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ecreto del Presidente della Repubblica 4 Agosto 1990, n. 335.</w:t>
      </w:r>
    </w:p>
    <w:p>
      <w:pPr>
        <w:pStyle w:val="Testonormale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stonormal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olamento per il  recepimento  delle  norme  risultanti  dalla disciplina prevista  dall'accordo  del 10  Febbraio 1990  concernente il personale del comparto delle aziende e  delle Amministrazioni dello Stato  ad ordinamento autonomo,  di cui all' art. 5 del decreto del Presidente della Repubblica 5 Marzo 1986, n. 68 .</w:t>
      </w:r>
    </w:p>
    <w:p>
      <w:pPr>
        <w:pStyle w:val="Testonormal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.U. 20.11.1990 n. 271</w:t>
      </w:r>
    </w:p>
    <w:p>
      <w:pPr>
        <w:pStyle w:val="Testonormal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sto formato da complessivi articoli: 0090</w:t>
      </w:r>
    </w:p>
    <w:p>
      <w:pPr>
        <w:pStyle w:val="Testonormal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presente testo entra in vigore secondo quanto dispone l'art.: 009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nte complessa cosi composta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bella a nm(a)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bella b nm(b)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dice autoregolamentazione (c)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 Presidente della Repubblica 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o l' art. 87 della costituzione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a la legge quadro sul pubblico impiego 29 Marzo 1983, n. 93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sti i decreti del Presidente della Repubblica 1 Febbraio 1986, n. 13 e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osto  1988,  n.  395,  recanti  disposizioni,  per  tutti  i  comparti d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rattazione collettiva del pubblico impiego, risultanti dalla discip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vista dagli accordi intercompartimentali emanati ai sensi dell'  art.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la legge 29 Marzo 1983, n. 93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o l'  art.  5 del decreto del Presidente della Repubblica 5 Marzo 1986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.  68,  che ha istituito il  comparto di contrattazione  collettiva per i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ale dipendente dalle aziende  e dalle amministrazioni dello  stato ad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dinamento autonomo,  ai sensi dell'  art. 5 della legge 29 Marzo 1983, n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3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a la circolare del Ministro per la Funzione Pubblica in data 28 Ottobr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88,  pubblicata  nella Gazzetta  Ufficiale n.  257  del  2 novembre 1988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rnente il requisito della maggiore rappresentatività su base naziona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e  confederazioni  ed  organizzazioni  sindacali  per  partecipare al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azione degli accordi sindacali,  ai sensi della legge 29 Marzo 1983, n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3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o il decreto del  Ministro per la Funzione  Pubblica in data  2 Ottobr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89, pubblicato nella Gazzetta Ufficiale n. 234 del 6 Ottobre 1989, che h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viduato i componenti  delle delegazioni  trattanti  l'accordo sindaca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 il  personale del comparto  aziende ed  Amministrazioni dello  Stato ad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dinamento autonomo, per il triennio 1988-1990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e le  leggi 11  Marzo 1988,  n.  67,  e 24  Dicembre 1988, n. 541, e 27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embre 1989,  n. 409, recanti disposizioni per la formazione del bilanci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nuale e pluriennale dello Stato (leggi finanziarie 1988, 1989 e 1990)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o l'art.  17,  comma primo,  lettera c), della legge 23 Agosto 1988, n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0,  concernente la  disciplina  dell'attività di  Governo e l'ordinamen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Presidenza del Consiglio dei Ministri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a la deliberazione del  Consiglio dei Ministri  adottata nella riunio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 6  Aprile 1990,  con  la  quale,  respinte o  ritenute inammissibili 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servazioni  formulate dalle organizzazioni  sindacali dissenzienti  o ch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biano dichiarato di non partecipato alla trattativa, è stata autorizzata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ia   verifica  delle   compatibilità   finanziarie,  la  sottoscrizio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'ipotesi  di  accordo  per  il  triennio  1988  -  1990  riguardante i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ale del comparto aziende di cui all'art. 5 del decreto del Presiden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Repubblica 5  Marzo 1986,  n.  68, raggiunta in data 10 Febbraio 199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 la  delegazione di  parte pubblica,  composta come  previsto dal cita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reto del Ministro  per la  Funzione  Pubblica  del  2  Ottobre  1989, 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zazioni    sindacali    nazionali    di    categoria    maggiormen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ppresentative nel comparto CGIL, CISL, UIL, e le confederazioni sindacal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ggiormente rappresentative su base  nazionale CGIL  ,  CISL , UIL , CIDA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SAL, CISAL, CONFEDIR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ito il parere del Consiglio di Stato, espresso nell'adunanza generale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 Maggio 1990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a la deliberazione del  Consiglio dei Ministri  adottata nella riunio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 20 Luglio 1990, ai sensi dell' art. 6 della legge 29 Marzo 1983, n. 93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rnente l'approvazione della ipotesi di accordo in precedenza indicato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nchè  il  recepimento  e   l'emanazione  delle   norme  risultanti  dal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iplina  prevista  dall'accordo  sindacale riguardante  il  comparto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ale dipendente dalle aziende  e dalle amministrazioni dello  stato ad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dinamento autonomo, per il triennio 1988-1990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lla proposta del Presidente del Consiglio dei Ministri e del Ministro per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Funzione Pubblica, di concerto con i Ministri del Tesoro, del Bilancio 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 Programmazione  Economica,  del Lavoro  e della  Previdenza Sociale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e Poste e delle Telecomunicazioni,  delle Finanze, dei Lavori Pubblici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'Interno e dell'Agricoltura e delle Foreste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nnità per guida di veicoli a motore di proprietà delle aziend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Fermo restando  quanto  previsto dall'  art.  17 della legge 25 Ottobr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89,  n.  355,  al personale dipendente dall'amministrazione delle poste 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e telecomunicazioni e dall'azienda di stato per i servizi telefonici, 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siasi  carriera,   categoria  e  qualifica   appartenente,  può  esser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ffidata,  per esigenze di servizio connesse all'espletamento delle propri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sioni ed in relazione  all'organizzazione dei servizi,  la conduzione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icoli a motore di proprietà dell'amministrazione,  purchè gli interessa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ano in possesso dei requisiti prescritti dalla legg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Al personale sopraindicato spetta,  per  ogni  giornata di espletamen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e anzidette mansioni integrative, l'indennità stabilita annualmente con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reto del Ministro delle poste e delle telecomunicazioni, di concerto con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ministri del tesoro e per la funzione  pubblica,  sentito il consiglio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ministrazion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L'indennità di cui al comma secondo non è frazionabil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In caso di infortunio il personale di cui al comma primo ha  diritto a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ttamento previsto dai regi decreti 16 giugno 1938, nn. 1274 e 1275, com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ificati dalla legge 21 Dicembre 1955, n. 1350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37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eribilità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L'azienda di stato per i servizi telefonici può istituire il servizio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eribilità del dipendente con l'obbligo per  quest'ultimo  di raggiunger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posto di lavoro nel più breve tempo possibil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  in sede di accordo decentrato  nazionale sono  definiti i criteri per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'individuazione delle aree  e delle figure  professionali  interessate, 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alità, i limiti di effettuazione del servizio e la conseguente riduzio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i turni notturni,  nonchè la misura del compenso,  che sarà approvata con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reto del presidente del Consiglio dei Ministri, su proposta del Ministr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e  poste e delle telecomunicazioni,  di  concerto  con il  Ministro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sor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All'onere derivante dall'applicazione del presente articolo si fa fron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  corrispondenti  economie  sugli  stanziamenti  destinati  al pagamen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'indennità per servizio notturno,  conseguenti a riduzione di persona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detto ai turni notturni, e del compenso per lavoro straordinario, nonchè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 necessario, utilizzando il fondo di incentivazione di cui all'art. 23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In  caso  di chiamata l'attività  prestata viene  computata come lavor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ordinario o compensata con recupero orari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38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organizzazione del servizio di recapi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Una quota dell'incremento del fondo di  incentivazione  di cui all'art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,  non  inferiore a lire  10  miliardi,  è destinata alla elaborazione ed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'attuazione di un progetto di ristrutturazione del servizio di recapit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In caso  di  mancanza  di  sostituti portalettere  degli uffici locali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'amministrazione delle poste e delle telecomunicazioni  può procedere al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iamata diretta  dei  lavoratori  iscritti  nelle  liste  della competen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zione circoscrizionale del collocamento per un periodo non superiore a 1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orni,  ai sensi del comma quarto dell'  art. 8 del decreto del Presiden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  Consiglio dei Ministri  27  Dicembre  1988,  pubblicato nella Gazzett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fficia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an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seguente regolamento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o 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posizioni comun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ll'art. 0001 all'art. 0027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mpo di applicazione e durat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Il  presente  regolamento  si  applica  al  personale  del  comparto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attazione collettiva delle aziende e delle amministrazioni dello sta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ordinamento autonomo, così come determinato e composto per effetto dell'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5 del decreto del Presidente della Repubblica 5 Marzo 1986, n. 68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Il presente regolamento si applica anche al personale in servizio nel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incia di Bolzano di cui agli articoli 8  e 9 del decreto del Presiden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Repubblica 26 Luglio 1976, n. 752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Il presente regolamento concerne il triennio 1 Gennaio 1988-31 Dicembr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90.  Gli  effetti giuridici decorrono dall'1  Gennaio  1988;  gli effet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conomici decorrono dall'1  Luglio 1988,  fatte salve le diverse decorrenz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pressamente previste  nei successivi  articoli  per  particolari istitu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attuali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2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pporti amministrazione-cittadin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Le parti assumono come obiettivo fondamentale dell'azione amministrativ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miglioramento delle relazioni con l'utenza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A tale scopo, le aziende e le Amministrazioni dello Stato ad ordinamen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nomo approntano strumenti per  la tutela degli interessi  degli utenti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che attraverso l'istituzione di uffici di  pubbliche relazioni, abilita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oltre a  ricevere eventuali reclami  e suggerimenti degli  utenti ai fin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 miglioramento dei servizi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In  tale  quadro  le  aziende  e  le  Amministrazioni  dello  Stato  ad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dinamento  autonomo   predispongono,   sentite  le  organizzazioni  e  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ederazioni  sindacali   maggiormente  rappresentative   all'interno 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ascuna di esse,  appositi progetti - da realizzare nel periodo di vigenz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  presente  regolamento  -  finalizzati  in  particolare  ad  assicurar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dizioni di massima trasparenza,  di dialogo e di  sicurezza nel rappor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 gli utenti, mediante interventi diretti al conseguimento di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 semplificazione  della modulistica e riduzione  della  documentazione 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redo    delle   domande   di    prestazioni,    applicando    le   norm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ll'autocertificazione  di  cui alla  legge 4  Gennaio  1968,  n. 15, e 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truzioni contenute nella circolare del Ministro per  la Funzione Pubblic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data 20  Dicembre 1988,  pubblicata nella Gazzetta Ufficiale n. 7 del 1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naio 1989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 ampliamento degli orari di  apertura  degli uffici,  per garantire, ov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cessario,  l'accesso  degli utenti  stessi  in almeno due  pomeriggi al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ttimana.  in  sede  di  contrattazione  decentrata  verranno  definite 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alità attuative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 collegamento interamministrazioni  e  unificazione  di  adempimenti ch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gano  ad  agevolare  il  rapporto  con  gli  utenti,   anche  attravers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'istituzione di "sportelli polivalenti"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 miglioramento  della  logistica  relativamente  ai  locali  adibiti  a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cevimento degli utenti,  con l'obiettivo di ridurre al minimo l'attesa ed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disagi ad essa connessi, anche abbattendo le barriere architettoniche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formazione del personale addetto al ricevimento degli utenti, da attuar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ante  piani  da  specificare  in  sede  di  contrattazione  decentrata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ificamente rivolta ad assicurare completezza delle informazioni forni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che con l'ausilio di adeguate apparecchiature elettronich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Entro un anno dalla data di entrata in vigore  del presente regolamen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  in  prosieguo  con  cadenza  annuale,  le  aziende  promuovono apposi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erenze,  con le  organizzazioni  e confederazioni  sindacali di  cui a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a   terzo   con   rappresentanti   delle    associazioni   maggiormen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ppresentative  degli utenti,  per esaminare l'andamento  dei rapporti con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'utenza  ed  in  particolare  i  risultati  ottenuti   e  gli  impedimen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scontrati nell'ottimizzazione del processo di erogazione dei servizi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3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zi pubblici essenzial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Ai sensi del decreto del Presidente della Repubblica 23 Agosto 1988, n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95,  art.  10,  i  servizi  da  considerare  essenziali  nel  comparto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ale delle aziende e delle Amministrazioni dello Stato  ad ordinamen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nomo sono i seguenti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protezione civile e servizi di soccorso ai cittadini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 produzione e distribuzione di energia e beni di prima necessità, nonchè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stione e manutenzione dei relativi impianti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erogazione di assegni e di indennità con funzione di sostentamento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   servizio   postale,    di   telecomunicazioni   e   di   informazio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io-televisiva,  vigilanza per la sicurezza delle  strutture dei monopol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scali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depositi cauzionali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 trasporti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Nell'ambito dei servizi essenziali dovrà garantirsi, con le modalità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i all'articolo 4, la continuità delle seguenti prestazioni indispensabil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  assicurare  il  rispetto  dei valori e  dei diritti costituzionalmen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telati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 Il  funzionamento dei servizi  radioelettrici,  postali,  telegrafici 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ici,  limitatamente alle attività relative alla  salvezza della vit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ana,  alle  comunicazioni di  stato e di  assistenza  al  volo, nonchè a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ollo delle emissioni radioelettriche al  fine  di evitare interferenz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 potrebbero  pregiudicare  le  comunicazioni nell'ambito dei  servizi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o,  aeroportuali,  dei  vigili  del fuoco,  di pronto soccorso  e del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ezione civile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 la  sorveglianza,  la salvaguardia,  la funzionalità e la sicurezza de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zzi,  delle attrezzature e degli impianti anche a ciclo  continuo, nonchè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 presidio  per la  salvaguardia dei fondi  e dei valori  negli uffici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ggiore rilevanza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l'integrità della materia prima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l'informazione e le notizie sullo stato di transitabilità delle strade 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ello nazionale e regionale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 le  informazioni  e le notizie  per il servizio meteorologico,  per gl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visi ai naviganti e per la viabilità,  anche ai fini  del soccorso aereo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ittimo e stradale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  il soccorso tecnico urgente prestato dal corpo nazionale dei vigili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oco  ed  eventualmente dalle altre aziende del  comparto  nell'ambito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zio di protezione civile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)  l'erogazione di assegni e  di indennità con  funzioni di sostentamento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 pensioni sociali e di invalidità civile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) il servizio di trasporto aereo, limitatamente all'esigenza di assistenz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  i voli  di  stato,  sia  nazionali  che  esteri,  di  emergenza  ed a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legamenti con le isole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)  il servizio  attinente ai  depositi  cauzionali ed al  relativo uffici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zioni,  allo  svolgimento di  gare  pubbliche  ed  all'erogazione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mi,  limitatamente  ai  giorni  di  scadenza  previsti  dalla  normativ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unitaria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4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tazioni indispensabili e contingenti di personale per  il funzionamen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i servizi pubblici essenzial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Al fine  di  cui all'articolo  3  saranno  individuati,  per le divers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fiche  e  professionalità  addette  ai   servizi  pubblici  essenzial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cati nello stesso  articolo  3,  appositi contingenti  di personale ch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ono essere  esonerati dallo sciopero  per  garantire,  senza  ricorso ad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giunzioni  di  lavoro  straordinario,  la  continuità  delle  prestazion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spensabili inerenti ai servizi medesimi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 Entro  30  giorni  dalla  data  di  entrata  in  vigore  del  presen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olamento,  con  apposito  accordo  decentrato  a  livello  nazionale per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gola azienda o amministrazione  dello stato ad  ordinamento autonomo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rto,   da  definirsi  prima  dell'inizio  di   ogni  altra  trattativ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ntrata,   sono  individuate  le  professionalità  e  le  qualifiche 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ale che formano  i contingenti e sono  disciplinati i  criteri per 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erminazione dei contingenti standards minimi e per la individuazione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ale   necessario  a   garantire   la  continuità   delle  prestazion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spensabili per il rispetto dei valori e  dei diritti costituzionalmen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telati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La  quantificazione dei contingenti numerici  di  cui ai  commi primo 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ondo, nonchè le disposizioni cui deve attenersi il personale in scioper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entore di  chiavi  o  responsabile  della  custodia  di  valori, sarann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erminate in sede di contrattazione decentrata a livello  locale entro 15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orni dall'accordo di cui al comma secondo e comunque prima dell'inizio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ni  altra  trattativa  decentrata.  nelle  more  delle  definizioni degl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ordi di  cui ai  commi secondo e terzo,  saranno assicurate  comunque 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tazioni indispensabili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In conformità  agli  accordi  di  cui  ai  commi  secondo  e  terzo, 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ministrazioni  individuano,   in  occasione  di   ciascuno  sciopero  ch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essi  i servizi essenziali  di  cui all'articolo  3,  i nominativi de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pendenti in  servizio  presso  le  aree  interessate,  in  relazione al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rnazioni programmate, tenuti alle prestazioni indispensabili ed esonera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llo   sciopero  stesso  per   garantire  la   continuità  delle  predet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tazioni, comunicando - anche tramite affissione all'albo 5 giorni prim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 data  di  effettuazione dello sciopero  -  i  nominativi inclusi ne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ingenti,  come sopra individuati,  alle organizzazioni sindacali local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 ai  singoli interessati.  Il  lavoratore  individuato ha  il  diritto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primere,  entro 24 ore dalla ricezione della comunicazione, la volontà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erire  allo  sciopero  chiedendo la  conseguente  sostituzione,  che sarà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ordata nel caso sia possibil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Gli accordi decentrati di cui ai  commi secondo e terzo  hanno validità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 il periodo di vigenza del presente regolament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5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goziazione decentrat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 La  negoziazione  decentrata  a  livello  nazionale  e   locale  rest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iplinata dal decreto del presidente della repubblica 18 Maggio 1987, n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9  e dall'  articolo 53  del decreto del Presidente  della  Repubblica 17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ttembre 1987, n. 494, con le integrazioni che seguon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L'accordo  decentrato  a livello nazionale,  la  cui  negoziazione dev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sere avviata entro sessanta  giorni dalla  data di entrata in  vigore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ente regolamento,  previo  adempimento,  entro il  predetto termine,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nto previsto dall' art. 4 del decreto del Presidente della Repubblica 18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ggio 1987,  n.  269,  individua le norme immediatamente esecutive che non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cessitano  di  ulteriori modalità  attuative  a  livello  di negoziazio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ntrata territorial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La negoziazione decentrata a livello locale deve essere  attivata entr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enta giorni  dalla definizione  dell'accordo  decentrato  nazionale, dev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ferirsi a tutti gli istituti contrattuali rimessi a tale contrattazione 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 concludersi di norma nel termine di trenta giorni dal suo inizi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 Trascorso  il  suddetto  termine  senza  che  si  sia  pervenuti  al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lusione  dell'accordo  a livello locale,  la trattativa  è rimessa al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goziazione decentrata  a livello superiore,  con la  partecipazione anch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e parti locali interessate,  e deve concludersi di norma entro quindic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orni dal suo inizi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Tutte  le  materie demandate alla  disciplina  degli accordi decentra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ionali e locali devono essere definite  in una  sessione negoziale unic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 ogni triennalità contrattuale,  fatti salvi diversi periodi individua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a le parti negli accordi predetti, ovvero in relazione a quanto emerge in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tuazione  del  comma  settimo,  e  riferiti  a  specifiche  e particolar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igenze rappresentate da una delle parti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 Ove,  nell'interpretazione o  applicazione  delle  norme  degli accor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ntrati,   dovessero  insorgere  contrasti,   gli  stessi  sono  risol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giuntamente tra le parti  mediante riconvocazione entro 10  giorni dal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chiesta di una di ess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 Gli accordi decentrati  a livello nazionale  devono  contenere apposi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usole  circa  tempi,   modalità  e  procedure  di  verifica  a  scadenz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fissate,   della  loro  esecuzione,   prevedendo,   ove  necessario,  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stituzione  di  appositi  nuclei  di  valutazione,  ed  indicare analogh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iteri per il livello local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6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emble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Le assemblee sul posto di lavoro negli uffici con servizio continuativ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pubblico vanno tenute di regola nelle prime o ultime 2 ore di servizi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La  convocazione,  la sede  e l'orario  delle  assemblee  e l'eventua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ecipazione   di  dirigenti   sindacali  esterni  alla   categoria  son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unicate  all'amministrazione con  preavviso  scritto  da  effettuarsi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ma tre giorni prima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Qualora sia stato raggiunto il limite massimo di ore a disposizione per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assemblee il  dipendente  può chiedere,  nel  limite  previsto dal comm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sto dell'  art.  11 del decreto del Presidente della Repubblica 18 Maggi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87, n. 269, ulteriori 5 ore annu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Tali ore sono  recuperate  ai  sensi dell'articolo 11  del  decreto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idente della Repubblica 18 Maggio 1987, n. 269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7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tela dei dipendenti dirigenti sindacal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Il trasferimento in sede od ufficio di diverso comune,  o fra uffici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une con popolazione non inferiore  a trentamila abitanti e  distanti non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o di 5  km, dei dirigenti sindacali, componenti di organi statuari del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zazioni sindacali,  può essere disposto solo previo nulla osta del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zazioni  sindacali di  appartenenza,  salvo  i casi  di passaggio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egoria o qualifica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Le disposizioni del comma primo si  applicano fino  alla fine dell'ann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cessivo alla data di cessazione dell'incarico sindacal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8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pettative sindacal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 Per   l'Amministrazione   Autonoma   dei   Monopoli   di   Stato,  per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'Amministrazione delle Poste e delle Telecomunicazioni e  per l'Azienda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o per  i Servizi Telefonici  continua ad applicarsi,  in relazione al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posizioni del  presente  articolo  e  degli  articoli  9,  10  e  11, 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mativa  vigente di  cui,  rispettivamente,  agli articoli 119, 120 e 121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 legge  11  Luglio  1980,  n.  312,  e  successive  modificazioni  ed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grazioni,  ed agli articoli 23,  24  e 25 della legge 3 Aprile 1979, n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1, e successive modificazioni ed integrazioni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A decorrere dal 31  Dicembre 1990, il numero complessivo dei dipenden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 collocare in  aspettativa per le  amministrazioni od  aziende di segui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cate è fissato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in 15 unità per il corpo nazionale dei vigili del fuoco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in 8 unità per l'azienda nazionale autonoma delle strad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Il numero delle unità di  personale in aspettativa  sindacale che, al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di entrata in vigore del presente  regolamento,  si trovi in eccedenz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spetto al limite massimo previsto nel comma secondo  è  riassorbito entr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le limite nel termine perentorio di due anni dalla data di cui sopra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I dipendenti delle amministrazioni destinatarie del presente regolamen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  ricoprono cariche elettive  in  seno  alle  proprie  confederazioni ed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zazioni sindacali a carattere nazionale maggiormente rappresentativ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no collocati in aspettativa per motivi sindacali, a domanda da presentar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mite  la  competente  confederazione  ed  organizzazione  sindacale,  in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zione alla quota a ciascuna di esse assegnata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Alla ripartizione  tra le  organizzazioni sindacali,  in relazione al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ppresentatività  delle medesime,  accertata  ai  sensi dell'  art.  8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reto  del Presidente  della Repubblica 23  Agosto 1988,  n. 395, e del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olare del Ministro per la  Funzione  Pubblica in data  28 Ottobre 1988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bblicata nella Gazzetta Ufficiale n.  257  del 2 novembre 1988, provvede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o il primo trimestre di ogni triennio, nel rispetto della disciplina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i  all'art.  9  del  citato  decreto del Presidente  della Repubblica, 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idenza del Consiglio dei Ministri-dipartimento della funzione pubblica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tite  le  organizzazioni  sindacali interessate,  d'intesa  per ciascun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ministrazione con il Ministro competent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 Le domande di collocamento in aspettativa sindacale del  personale son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entate alle amministrazioni di appartenenza, che curano gli adempimen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truttori, acquisendo il preventivo assenso della presidenza del Consigli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i Ministri-dipartimento della funzione pubblica in ordine al rispetto de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ingenti di cui al presente  articolo.  Il provvedimento di collocamen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 aspettativa  per  motivi  sindacali  è  emanato  dalle  amministrazion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essat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 Diverse  intese  intervenute  tra  le  organizzazioni  sindacali  sul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partizione  delle  aspettative   sindacali,   fermo  restando  il  numer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lessivo delle  stesse  per  ciascuna  amministrazione,  sono comunica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spettivamente alla  Presidenza  del  Consiglio  dei Ministri-dipartimen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 funzione  pubblica  ed  alle  amministrazioni   interessate,  per  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eguenziali adempimenti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9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iplina del personale in aspettativa sindaca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Al personale collocato in aspettativa sindacale ai sensi dell'articolo 8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no corrisposti,  a carico dell'amministrazione da cui  dipende, tutti gl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egni spettanti,  ai sensi delle vigenti disposizioni,  nella qualifica 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ilo di appartenenza e le quote di salario accessorio fisse e ricorren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tive alla  professionalità  e  alla  produttività,  con  esclusione de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ensi e le indennità per il lavoro straordinari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I periodi di aspettativa per motivi  sindacali sono  utili a  tutti gl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fetti,  salvo  che ai  fini  del compimento  del periodo di  prova  e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itto al congedo ordinari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L'aspettativa ha  termine con la  cessazione,  per qualsiasi causa,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dato  sindacale,   che  deve  essere  tempestivamente   comunicata  al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idenza del Consiglio dei Ministri-dipartimento  della funzione pubblic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 all'amministrazione di appartenenza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0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messi sindacali retribui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I dirigenti degli organismi rappresentativi costituiti  ai  sensi dell'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colo  25  della  legge  29  Marzo  1983,  n.  93,  possono  fruire, per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'espletamento  del loro mandato,  di permessi retribuiti giornalieri  e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messi orari. I permessi sindacali sono a tutti gli effetti equiparati a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zio prestato nella amministrazion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I permessi  giornalieri,  nel  limite  del  monte  ore complessivamen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ttante a ciascuna  organizzazione  sindacale secondo  i  criteri fissa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'articolo 11,  non  possono superare  per ciascun  dirigente sindacale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ttimanalmente, le 3 giornate o le 18 ore lavorativ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I permessi  sindacali sono  concessi salvo  inderogabili ed eccezional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igenze di servizio dirette ad assicurare  i servizi minimi  essenziali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i all'art. 3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1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e orario complessivo dei permessi sindacal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Per l'azienda nazionale autonoma  delle strade  e per l'amministrazio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  corpo   nazionale  dei  vigili  del   fuoco  il   monte  orario  annu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lessivamente  a disposizione  per i permessi  di cui  all'articolo 10 è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erminato in ragione di tre ore per ogni dipendente di  ruolo in servizi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 31  Dicembre  dell'anno  precedente.  Per  l'azienda  cassa  depositi 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titi e per l'azienda di stato per gli interventi  nel mercato agricolo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  considerazione  che   nell'articolo  8   non  sono  state  determina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pettative sindacali per la ridotta  entità del personale,  il rapporto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i sopra è determinato in ragione di 4 ore per ogni dipendente di ruolo in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zio al 31 Dicembre dell'anno precedent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La ripartizione del monte ore di cui al comma primo  è effettuata entr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primo trimestre  di  ciascun  anno,  in  sede  di  trattativa decentrat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ionale a livello di singola amministrazione o azienda,  in  modo che un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ota, pari al 10 per cento, del monte orario sia ripartita in parti ugual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a tutti gli organismi rappresentativi di cui all' articolo 25 della legg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  Marzo 1983, n. 93 , e la quota restante sia ripartita in proporzione a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o di rappresentatività di ciascuna organizzazione  sindacale, accerta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base al numero delle deleghe per la riscossione dei contributi sindacal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sultanti alla data del 31 Dicembre di ciascun ann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 La  ripartizione  di  cui  al  comma  secondo   viene  effettuata  con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vedimento   del   Ministro   competente   per   ciascuna    azienda   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ministrazione e comunicata agli organismi rappresentativi destinatari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Le modalità per la concessione dei permessi retribuiti vengono defini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 sede di contrattazione  decentrata tenendo conto,  in modo particolare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e condizioni organizzative dell'azienda o amministrazione e  delle lor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tuali articolazioni territoriali,  in modo  da  consentire  una congru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ilizzazione dei permessi presso tutte le sedi interessat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Oltre ai  permessi  retribuiti  di cui all'articolo 10,  possono esser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ssi, salvo inderogabili ed eccezionali esigenze di servizio, ulterior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messi retribuiti,  esclusivamente per la partecipazione  alle trattativ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dacali di cui alla legge 29  Marzo 1983,  n.  93, ai convegni nazionali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  riunioni  degli  organi  nazionali,  regionali  e  provinciali  ed a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gressi nazionali previsti dagli statuti  delle rispettive confederazion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 organizzazioni sindacali. tali permessi non si computano nel contingen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lessivo di cui al comma prim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 Diverse  intese  intervenute  tra  le  organizzazioni  sindacali  sul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partizione dei permessi sindacali,  fermo restando il numero complessivo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ranno comunicate alle amministrazioni per i conseguenziali adempimenti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2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pertura assicurativ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In attuazione dell'  art. 6 del decreto del Presidente della Repubblic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 Agosto 1988, n. 395, le amministrazioni sono tenute a stipulare apposit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izza  assicurativa in favore  dei dipendenti autorizzati  a servirsi, in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casione di missioni o per adempimenti di servizio fuori dall'ufficio,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prio mezzo di trasporto,  limitatamente al tempo strettamente necessari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 l'esecuzione delle prestazioni di servizi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La polizza di cui al comma primo  è rivolta alla  copertura dei rischi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n compresi nella assicurazione obbligatoria dei terzi,  di danneggiamen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 mezzo di  trasporto di  proprietà del dipendente,  nonchè di  lesioni 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sso  del  dipendente  medesimo  e  delle  persone  di  cui   sia  sta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izzato il trasport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Le polizze di assicurazione relative ai mezzi di trasporto ed operativ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proprietà della amministrazione saranno in  ogni  caso  integrate con 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pertura,  nei limiti e con le modalità di  cui ai commi  primo e secondo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i rischi di lesioni o decesso del  dipendente addetto alla guida  e del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e di cui sia stato autorizzato il trasport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I  massimali delle polizze di  cui  al  presente  articolo  non posson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ccedere quelli  previsti,  per  i corrispondenti  danni,  dalla  legge per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'assicurazione obbligatoria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Gli importi liquidati dalle società assicuratrici in  base alle polizz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pulate da terzi responsabili e di quelle previste  dal presente articol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no  detratte  dalle  somme  eventualmente  spettanti  a  titolo  di  equ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nnizzo, per lo stesso event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3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tela dei dipendenti in particolari condizioni psico-fisich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In attuazione dell' art. 18 del decreto del Presidente della Repubblic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  Agosto 1988,  n.  395, allo scopo di favorire il recupero di dipenden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i confronti dei quali sia stata attestata,  da  una struttura associativ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venzionata prevista  dalle leggi  regionali  vigenti,  la  condizione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ggetto  a tossicodipendenza o  alcolismo  cronico  o  grave debilitazio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sico-fisica e che si impegnino a sottoporsi ad un  progetto terapeutico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upero predisposto e controllato dalle strutture medesime, sono stabili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seguenti misure di sostegno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 concessione  dell'aspettativa  per infermità  per  l'intera  durata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covero presso strutture specializzate; per il periodo eccedente la durat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ssima  dell'aspettativa  con retribuzione intera compete  la retribuzio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dotta alla metà per l'intera durata del ricovero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concessione di permessi giornalieri orari retribuiti, nel limite massim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due ore per la durata del progetto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 ulteriore riduzione  dell'orario  di  lavoro,  superiore  alle  due or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ornaliere previste alla lettera b), con relativa riduzione retributiva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  utilizzazione  temporanea,   relativa  alla  fase  riabilitativa, 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pendente in mansioni della stessa  qualifica diverse da  quelle abituali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ndo tale misura sia stata individuata dalla struttura sanitaria pubblic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e supporto della terapia in att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I dipendenti,  il cui coniuge od i cui parenti entro il  terzo grado, 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dizione che quest'ultimi  non abbiano parenti più  prossimi,  si trovin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e condizioni previste dal comma primo ed abbiano  iniziato l'esecuzio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 progetto di riabilitazione,  hanno titolo ad ottenere la concessione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ari flessibili,  di permessi giornalieri o dell'aspettativa per motivi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miglia per l'intera  durata  del progetto  medesimo.  Gli stessi benefic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ttano ai dipendenti che abbiano la  tutela  giuridica di  persone che s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ovino nelle stesse condizioni previste nel presente comma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La amministrazione dispone l'accertamento della idoneità al servizio de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pendenti di cui al comma primo qualora i dipendenti medesimi non si sian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lontariamente sottoposti alle previste terapi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4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tela dei portatori di handicap e dei dipendenti in particolari condizion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sich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In attuazione dell' art. 18 del decreto del Presidente della Repubblic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  Agosto 1988,  n.  395,  allo scopo  di  favorire  la  riabilitazione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pendenti nei confronti dei quali sia stata  attestata,  da  una struttur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nitaria pubblica,  la necessità di sottoporsi a  terapie salvavita ovver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condizione  di  portatore di  handicap,  che  debbono  sottoporsi  ad un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vento  riabilitativo   predisposto   e   controllato  dalle  struttur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esime,   si  applicano  le  disposizioni  di  cui  all'articolo  13,  ad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clusione del comma terz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L'attuazione della normativa  sulla tutela dei  lavoratori invalidi,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i alla legge 30  Marzo 1971,  n.  118, ed ai decreti del Presidente del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ubblica  27  Aprile 1978,  n.  384,  1 Febbraio 1986, n. 13, e 23 Agos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88, n. 395, è demandata alla negoziazione decentrata territoriale al fi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 individuare  e  rimuovere  gli  ostacoli  architettonici  che  limitan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'accesso e la libera utilizzazione degli ambienti di lavoro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  richiedere  l'intervento  delle   strutture   ispettive  competenti  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ficare  l'esistenza  degli  ostacoli  e  la  natura  degli  interven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cessari per rimuoverli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 definire le modifiche strutturali  e organizzative atte  a garantire 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ena integrazione produttiva dei lavoratori invalidi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5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tela maternità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Alle lavoratrici madri in  astensione obbligatoria dal lavoro  ai sens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'  art. 4 della legge 30 Dicembre 1971, n. 1204, ed agli altri sogget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cati negli articoli  6  e 7  della legge 9  Dicembre 1977, n. 903, son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tribuite,  oltre al trattamento economico ordinario,  le quote di salari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essorio  fisse  e  ricorrenti  relative  alla  professionalità  ed  al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ttività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6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giene e sicurezza sul lavor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Le aziende e le  Amministrazioni dello  Stato  ad  ordinamento autonom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ottano  idonee  iniziative  volte   a   garantire   l'applicazione  del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olamentazione comunitaria e di  tutte le  norme  vigenti  in  materia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giene  e  sicurezza  del  lavoro  e  degli  impianti,  tenendo  conto,  in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icolare,  delle misure atte a garantire la salubrità e  sicurezza degl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bienti di lavoro e la prevenzione delle malattie professionali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Il personale addetto in via esclusiva all'uso  dei  videoterminali dev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sere adibito ad attività lavorative di  diverso contenuto per  periodi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 minuti per ogni ora di lavoro non cumulabili, salvo regolamentazioni più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vorevoli già esistenti nell'ambito del comparto. In ogni caso, almeno ne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mi tre mesi di gravidanza,  le lavoratrici non possono essere adibite a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deoterminali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 Le   organizzazioni  e   le   confederazioni   sindacali  maggiormen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ppresentative  all'interno delle  aziende,  unitamente  ai rappresentan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e  stesse,  vigilano sull'applicazione delle disposizioni  del presen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colo e promuovono la ricerca, l'elaborazione e l'attuazione di tutte 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sure idonee a tutelare la salute e l'integrità fisica dei dipendenti, ne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ttori   in  cui   si  ravviserà   una   maggiore  incidenza   di  rischi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'amministrazione istituisce, per i dipendenti addetti ai predetti settori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libretto sanitario per garantire  ai lavoratori che operano  in ambien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alubri  visite  mediche  periodiche,  a  scopo  preventivo,  secondo  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alità previste  in  materia per il  personale  del  corpo  nazionale de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gili del fuoco dall'  art. 13 del decreto del Presidente della Repubblic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 Aprile 1984, n. 210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7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i opportunità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i Comitati  per le  pari  opportunità,  di  cui al  comma  quarto dell'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colo 21  del decreto del Presidente della Repubblica 18 Maggio 1987, n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9  ,  ove non ancora  costituiti,  devono essere insediati entro sessant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orni dalla data di  entrata in  vigore del presente regolamento;  ove, in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de  di  negoziazione  decentrata,  ne sia  ravvisata  l'esigenza, posson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stituirsi comitati per le pari  opportunità in  strutture territoriali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icolare  consistenza.   le   amministrazioni   garantiranno  tutti  gl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menti idonei per il loro funzionament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I comitati sono composti da 5 componenti designati dalle organizzazion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dacali maggiormente rappresentative all'interno delle aziende,  e  da un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i  numero  di  funzionari  in  rappresentanza   dell'amministrazione.  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itati sono presieduti da un rappresentante dell'amministrazion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Fermo restando quanto previsto dall' art. 21 del decreto del Presiden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 Repubblica  18  Maggio  1987,  n.  269,  in  sede  di contrattazio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ntrata  nazionale e territoriale,  anche  tenendo conto  delle propos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te dai comitati,  sono concordate  le  proposte e le misure  volte 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vorire  effettive  pari  opportunità  nelle  condizioni  di  lavoro  e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iluppo professionale, con particolare riferimento a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accesso e modalità di svolgimento dei corsi di formazione professionale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 flessibilità degli orari di  lavoro  in  rapporto a  quelli dei serviz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ciali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 perseguimento  di  un  effettivo equilibrio di posizioni  funzionali, 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ità di requisiti professionali,  di cui si dovrà tener conto anche nel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tribuzione di  incarichi o funzioni  più  qualificate,  nell'ambito del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sure volte a superare,  per la generalità  dei dipendenti, l'assegnazio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via permanente  di mansioni estremamente  parcellizzate e prive  di ogn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sibilità di evoluzione professional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8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itto allo studi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I permessi di cui all'art. 3 del decreto del Presidente della Repubblic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  Agosto  1988,  n.  395,  qualora le richieste superino il tre per cen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e  unità   in  servizio  presso  ciascuna   amministrazione  all'inizi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'anno, sono concessi nel seguente ordine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 ai dipendenti che frequentano l'ultimo anno  del corso di  studio e, s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i universitari o post-universitari, abbiano superato gli esami degl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ni precedenti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 ai dipendenti che frequentano l'anno di  corso che precede  l'ultimo e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cessivamente,  quelli  che,  nell'ordine,  frequentano  gli  anni ancor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teriori, escluso il primo, ferma restando per gli studenti universitari 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-universitari la condizione di cui alla lettera a)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 ai dipendenti che frequentano corsi per i quali è prevista la frequenz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bligatoria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 ai dipendenti  ammessi a frequentare attività  didattiche,  che  non s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ovino nelle condizioni di cui alle lettere a) e b)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Nell'ambito di  ciascuna  delle fattispecie di  cui al  comma primo, 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cedenza è accordata, nell'ordine, ai dipendenti che frequentino corsi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i  della  scuola   media  inferiore,   della  scuola  media  superiore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itari o post- universitari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A parità di condizioni, i permessi sono accordati ai dipendenti che non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biano mai usufruito dei permessi medesimi per lo  stesso  corso di studi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, in caso di ulteriore parità, secondo l'ordine decrescente di età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Per la concessione dei permessi di cui al presente articolo i dipenden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essati debbono presentare, prima dell'inizio dei corsi, il certifica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 iscrizione e,  al termine degli stessi,  il certificato di  frequenza 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llo degli esami sostenuti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 Per  quanto  non  previsto  nel  presente  articolo  si  applicano  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posizioni di cui all' art. 3 del decreto del Presidente della Repubblic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 Agosto 1988, n. 395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 Le  graduatorie dei richiedenti possono  essere  predisposte  anche per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biti  territoriali  delimitati,  da  definirsi  in  sede  di negoziazio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ntrata a livello nazionale, nei limiti della percentuale complessiva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i al comma prim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9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upero permessi e ritar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Con riferimento alle disposizioni dei commi terzo e quinto dell' art. 11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 decreto del Presidente della Repubblica 18 Maggio 1987, n. 269, in cas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recupero di ore  non lavorate nel  mese precedente per brevi  permessi 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tardi,  spetta  al  dipendente  la  restituzione,  entro  i trenta giorn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cessivi, di ogni altra indennità non percepita per effetto della mancat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tazione,   purchè  il  recupero  sia  stato  effettuato   nella  stess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dizione di lavoro in cui si è verificato il  ritardo o è  stato concess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permess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20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trocinio legale del dipenden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L'azienda o l'amministrazione autonoma, nella tutela dei propri dirit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   interessi,   ove  si  verifichi  l'apertura  di   un  procedimento 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onsabilità,   dinanzi  al  giudice  ordinario  o   amministrativo,  ne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ronti  del  dipendente  e  per  fatti  o   atti  direttamente  conness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'espletamento  del servizio  e  all'adempimento  dei  compiti d'ufficio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ume  a proprio  carico,  a  condizione  che  non  sussista  conflitto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esse,  ogni onere di difesa  fin dall'apertura del procedimento  e per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tti i gradi del giudizio, facendo assistere il dipendente da un legal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L'azienda  o l'amministrazione autonoma  deve  esigere  dal dipendente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tualmente condannato con sentenza  passata in  giudicato per i  fatti 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i imputati per averli  commessi per dolo o colpa grave,  tutti  gli oner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stenuti per la sua difesa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Ove  si  verifichi l'apertura  di  un  procedimento  di responsabilità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nanzi al giudice ordinario o amministrativo, nei confronti del dipenden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  fatti o atti  direttamente  connessi  all'espletamento  del servizio 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'adempimento dei  compiti d'ufficio,  nel caso in cui il  dipendente non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bia accettato il legale di nomina dell'amministrazione ed  abbia nomina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o di propria fiducia,  l'amministrazione è tenuta al rimborso delle spes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giudizio e di onorario sostenute e documentate nei  limiti delle vigen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posizioni,  entro 60  giorni  dal momento in  cui la  responsabilità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pendente risulti esclusa da provvedimento giudiziario non riformabil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21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lità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Al personale trasferito da una ad altra amministrazione anche di divers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rto a seguito delle  procedure  di  mobilità  volontaria  previste da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reto del presidente del consiglio dei ministri 5  Agosto 1988, n. 325, 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lla   legge   29   Dicembre   1988,   n.   554,  è  corrisposto,  a  cur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'amministrazione  ricevente,  un  compenso  "una  tantum"  a  titolo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entivazione, nelle seguenti misure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egoria o qualifica funzionale VIII e superiori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. 3.500.000; categoria o qualifica funzionale VII: l. 3.000.000; categori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qualifica funzionale vi: l. 2.500.000; categoria o qualifica funzionale v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 inferiori: l. 2.000.000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22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ttamento di missio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Le  misure  intere lorde dell'indennità di  cui all'  articolo 5, comm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ondo, del decreto del Presidente della Repubblica 23 Agosto 1988, n. 395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, sono le seguenti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categorie o qualifiche: quinta, sesta, settima, ottava, nona l. 39.600; 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categorie o qualifiche: prima, seconda, terza e quarta l. 28.800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Le  particolari categorie di  dipendenti  di cui  all'articolo 5, comm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ttimo,  del decreto del presidente  della repubblica  23  Agosto 1988, n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95,  sono  individuate  nel  personale  inviato  in  missione  fuori del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dinaria sede di servizio per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 attività di protezione civile  nelle situazioni di prima  emergenza,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ccorso tecnico urgente e di scorta a trasporti speciali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 attività  di  intervento,  manutenzione,  controllo  e  sorveglianza su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ianti, apparecchiature ed immobili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 attività di manutenzione e sorveglianza  lungo la rete delle  strade ed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strade statali;  di conduzioni di autoveicoli,  nonchè di funzionamen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i mezzi  operativi per la  esecuzione della manutenzione connessa  con 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curezza stradale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 attività  di  controllo,  rilevazione,  collaudo, ispezione delle oper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'arte (ponti, gallerie, manufatti ecc.)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 attività di  gestione,  di controllo,  di rilevazione,  di collaudo,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gilanza,  di verifica  ed  ispettiva di  natura amministrativo-contabile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nica, fiscale e similare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   attività  che  comportino  imbarchi  brevi  su  unità  aeronautiche  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ittim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Per  il  personale  indicato  nel  comma  secondo  le  particolarissim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dizioni  di  cui  al  comma  settimo  dell'articolo  5  del  decreto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idente della Repubblica 23  Agosto 1988, n. 395, sono individuate nel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ossibilità della fruizione del pasto o del pernottamento per mancanza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tture e servizi di ristorazione;  in tale circostanza viene corrispos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 compenso  forfettario  giornaliero  di  lire  20.000   nette  in  luog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'importo corrispondente al costo del pasto e di l.  20.000 nette per i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nottament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23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ndo incentivazio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A decorrere dall'1  Ottobre 1990 il fondo di incentivazione di cui all'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 59 del decreto del Presidente della Repubblica 18 Maggio 1987, n. 269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,  è  incrementato  di  una  quota  pari  allo  0,65  per  cento  del mon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tributivo relativo all'anno precedent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Per le  amministrazioni  destinatarie  di  disposizioni  legislative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tituzione,  di finanziamento o di incremento dei  fondi di incentivazio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  produttività,   ovvero   per   le   amministrazioni   eventualmen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tinatarie  di   analoghe  future  disposizioni  legislative,   la  quot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giuntiva  di  cui al  comma primo è posta a carico,  fino  a concorrenza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gli stanziamenti derivanti dall'applicazione delle predette disposizioni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24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ovi stipen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I valori stipendiali annui lordi di  cui all'  art.  45 del decreto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idente  della  Repubblica  11  Luglio  1987,  n.  269,  comprensivi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globamento  di  l.  1.081.000  di  cui  all'  art.  56  del  decreto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idente della Repubblica  17  settembre 1987,  n.  494, sono stabiliti 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me nella misura seguente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tegoria o qualifica I ...  </w:t>
        <w:tab/>
        <w:t>l. 6.081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tegoria o qualifica II ...  </w:t>
        <w:tab/>
        <w:t>l. 6.981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tegoria o qualifica III ..  </w:t>
        <w:tab/>
        <w:t>l. 8.182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tegoria o qualifica IV ...  </w:t>
        <w:tab/>
        <w:t>l. 9.320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tegoria o qualifica V ...  </w:t>
        <w:tab/>
        <w:t>l. 10.487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tegoria o qualifica VI ...  </w:t>
        <w:tab/>
        <w:t>l. 11.616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tegoria o qualifica VII...  </w:t>
        <w:tab/>
        <w:t>l. 13.550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tegoria o qualifica VIII ... </w:t>
        <w:tab/>
        <w:t>l. 15.531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tegoria o qualifica IX ...  </w:t>
        <w:tab/>
        <w:t xml:space="preserve">l. 18.071.000 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Gli  aumenti stipendiali lordi  derivanti  dall'applicazione  dei nuov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ttamenti di cui al comma primo  sono attribuiti con decorrenza  1 Lugli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90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Dall'1  Luglio 1988  al 30  settembre 1989 competono i seguenti aumen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pendiali annui lordi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egoria o qualific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...   l. 152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 ...  l. 190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 ... l. 273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 ...  l. 321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...   l. 371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 ...  l. 397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I ... l. 496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II... l. 512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X ...  l. 592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Dall'1  Ottobre  1989  al 30  giugno 1990  competono i seguenti aumen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pendiali annui lordi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egoria o qualific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...   l. 715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 ...  l. 894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 ... l. 1.276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 ...  l. 1.516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...   l. 1.743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 ...  l. 1.865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I ... l. 2.331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II ...l. 2.410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X ...  l. 2.789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Dall'1  Luglio  1990  al 31  Dicembre 1990 competono i seguenti aumen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pendiali annui lordi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egoria o qualific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...  l. 1.200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 ... l. 1.500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 ...l. 2.161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 ... l. 2.539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...  l. 2.926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 ... l. 3.135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I ...l. 3.919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II...l. 4.050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X ... l. 4.690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Ciascuno degli emolumenti di cui ai commi terzo e quarto ha effetto fin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a data del conseguimento di quello successiv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   Ai    dipendenti    dell'amministrazione   delle    poste   e   del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comunicazioni,  dell'azienda di stato per i servizi telefonici  e del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ssa depositi e prestiti,  inquadrati nel iv,  v e vi livello retributivo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etono i seguenti valori stipendiali annui lordi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egoria o qualific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 ... l. 9.566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...  l. 10.734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 ... l. 11.715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 Al personale del corpo nazionale dei vigili  del fuoco,  capo reparto 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e capo  reparto di  sesta qualifica  funzionale,  compete  uno stipendi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nuo lordo di l. 12.500.000. Ai dipendenti indicati nel presente comma gl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menti stipendiali sono corrisposti alle scadenze e con le  proporzioni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i ai commi terzo, quarto, quinto e sest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25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tribuzione individuale di anzianità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A decorrere dall'1 Gennaio 1989, a tutto il personale che abbia presta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zio nel  periodo  1  Gennaio  1987-31  Dicembre  1988  la retribuzio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viduale di anzianità è incrementata dei seguenti importi annui lordi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egoria o qualific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...   l. 198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 ...  l. 214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 ... l. 256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 ...  l. 280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...   l. 312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 ...  l. 344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I ... l. 403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II .. l. 480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X ...  l. 480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Al personale assunto in data intermedia tra  l'1  Gennaio 1987 ed il 31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embre 1988  l'importo di cui al comma primo è corrisposto in proporzio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 mesi di servizio prestat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Gli importi di cui ai commi primo e secondo riassorbono le anticipazion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tualmente corrisposte  al  medesimo  titolo  liquidate  ai  sensi dell'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colo 55  del decreto del Presidente della Repubblica 17 settembre 1987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. 494 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A  decorrere  dall'1  Ottobre  1990,  al  personale  che  nel  trienni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attuale abbia maturato 5 anni di effettivo servizio continuativo nel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ssa  amministrazione competono i  seguenti  importi  annui,  da inserir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a retribuzione individuale di anzianità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egoria o qualific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...   l. 122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 ...  l. 140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 ... l. 164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 ...  l. 186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...   l. 210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 ...  l. 232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I ... l. 271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II .. l. 311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X ...  l. 361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I  suddetti  importi al compimento del decimo  anno  si raddoppiano, a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imento del quindicesimo anno si triplicano, al compimento del ventesim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no si quadruplicano e si aggiunge a tale ultimo valore lo  0,50 per cen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 tabellare iniziale riportato al comma primo dell'articolo 24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26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fetti dei nuovi stipen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I nuovi stipendi, negli importi effettivamente corrisposti in relazio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 attribuzioni degli aumenti determinati negli articoli  24  e 25, hann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fetto  sulla   tredicesima   mensilità,   sul  trattamento  ordinario 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iescenza,  normale  e privilegiato,  sulla  indennità di  buonuscita e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enziamento,  sull'assegno  alimentare  previsto  dall'art.  82 del tes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co,  approvato con decreto del Presidente  della  Repubblica  10 Gennai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57,  n.  3,  o  da  disposizioni  analoghe,  sull'equo  indennizzo, sul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tenute previdenziali ed assistenziali e relativi  contributi, compresi 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tenuta  in  conto entrate tesoro,  o  altre analoghe,  ed i contributi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scatto.  Non hanno effetto invece su altri  istituti comportanti compens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 erogazioni di natura economica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 Ai  fini  della   corresponsione  dei   nuovi   trattamenti  derivan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ll'applicazione del presente  regolamento si  applica l'  art.  172 del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gge 11 Luglio 1980, n. 312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In ottemperanza al disposto dell' articolo 13 della legge 29 Marzo 1983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.  93,  i benefici  economici  risultanti  dall'applicazione  del presen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olamento   sono  corrisposti   integralmente,   alle  scadenze  e  nel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centuali previste dai precedenti articoli, al personale comunque cessa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l servizio, con diritto a pensione, nel periodo di vigenza contrattual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I nuovi stipendi, negli importi corrispondenti agli aumenti determinati 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'articolo   24,   hanno   effetto   sull'importo   orario   per  lavor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ordinario  e sulla determinazione  degli importi  dovuti  per indennità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grativa special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 La  spesa   sostenuta   nell'anno  1989   per  prestazioni  di  lavor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ordinario non può essere incrementata in conseguenza  degli effetti de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ovi stipendi sulle misure orarie dei compensi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27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s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Per  l'Amministrazione  delle  Poste  e  delle  Telecomunicazioni,  per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'azienda di stato per i servizi telefonici  e per  l'azienda  autonoma de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opoli di  stato,  il  comma quinto  dell'  articolo 37  del  decreto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idente della Repubblica  18  Maggio  1987,  n.  269,  è  sostituito da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guente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5. I corsi sono espletati di norma durante l'orario di servizio ordinario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 eccezione  di  quelli  per   i  quali  la   partecipazione  compromett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'effettiva erogazione del servizio al pubblico"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I  corsi  sono  concentrati,  ove  possibile,  in  sedi  delle  aziend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oluoghi di provincia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Per i corsi fuori dell'orario di servizio, l'articolazione degli orari 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sedi sono stabilite con accordo decentrato territorial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o I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ificità delle aziende  e  amministrazioni  dello  stato  ad ordinamen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nom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ll'art. 0028 all'art. 0087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zione 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ale   dell'amministrazione   delle   poste   e   telecomunicazioni  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'azienda di stato per i servizi telefonic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ll'art. 0028 all'art. 0043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28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determinazione organic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In attuazione dell'  art.  11  della legge 29 Dicembre 1988, n. 554, a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e di un primo ridimensionamento degli organici, con decreto del Ministr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e  Poste e delle Telecomunicazioni,  sentiti la  commissione paritetic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ministrazione-sindacati ed il  consiglio di  amministrazione, di concer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  il  Ministro del  tesoro e con  il Ministro per la  Funzione Pubblica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o  il  30  settembre 1990  si provvederà alla riduzione della dotazio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ca  del   personale   dell'amministrazione   delle   poste   e  del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comunicazioni  nella misura di circa 7.100  unità.  tale risultato sarà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eguito mediante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 la riduzione per circa 1.300  unità della maggiorazione dell'assegno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ale,   relativamente  agli  uffici  principali  la  cui   attività  è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colata in più turni di lavoro nell'arco della giornata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la riduzione per circa 1.200 unità delle maggiorazioni dell'assegno bas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cui al decreto ministeriale 19  Ottobre 1974 , relativamente agli uffic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ali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l'aumento del divisore del rapporto utilizzato per la determinazione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bbisogno  di  personale   necessario  per   l'espletamento  dell'attività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vorativa  degli   uffici  amministrativi   centrali,   compartimentali  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iferici, in modo tale da conseguire una riduzione di circa 3.000 unità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 l'adeguamento  degli indici  parametrici delle  operazioni  per  la cu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ecuzione sono state introdotte tecnologie automatizzate e la soppressio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gli indici attinenti ad  adempimenti superati o  superflui, con riduzio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circa 800  unità  presso gli uffici postali elettronici e  di  circa 8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tà presso gli uffici di telecomunicazioni dotati di sistema Leotex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Il conferimento delle funzioni superiori è subordinato alla essenzialità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  alla  indifferibilità   dei   compiti   da  espletare,   alla  assolut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ossibilità di assicurarne lo svolgimento con l'attribuzione dei medesim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unità presenti ed appartenenti alla categoria richiesta per la copertur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 posto vacante od a categoria superiore, nonchè all'emissione di forma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vedimento a cura dell'autorità competent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In attuazione dell' articolo 7 della legge 25 Ottobre 1989, n. 355, con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reto  del Ministro  delle Poste e  delle  Telecomunicazioni,  sentiti 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issione   paritetica  amministrazione-sindacati  ed   il  consiglio 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ministrazione,  sono individuate le funzioni per le quali è consentito i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erimento delle funzioni  superiori e sono  determinate  le  modalità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icazione delle disposizioni recate dal comma second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29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ilizzazione fondo di incentivazione per la amministrazione  delle poste 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comunicazion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Il fondo di incentivazione,  di cui all'art.  23, per l'amministrazio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e  poste e delle telecomunicazioni,  per 45  miliardi  di  lire annue è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tinato alla rivalutazione dell'indennità oraria per il servizio presta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lle  ore 21  alle  ore 7,  del compenso  per prestazioni di  lavoro nel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ornate festive e  delle  maggiorazioni  del  premio  industriale  per gl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detti ai servizi di recapito e di guida,  a turni rotativi ed  ai serviz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cassa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Agli  stessi  fini,  di cui al  comma primo,  sono devolute le seguen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conomie annue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lire 15 miliardi derivanti dall'attuazione delle disposizioni in materi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rideterminazione  degli organici  previste dallo art.  28, conseguenti 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duzione del compenso di intensificazione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 lire  9  miliardi,  lire  2,2  miliardi,  lire 9,2  miliardi e lire 1,6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liardi  per riduzione degli stanziamenti  iscritti,  rispettivamente, ne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itoli  nn.  103,  110,  138  e 149 dello stato di previsione della spes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amministrazione delle  poste  e  delle  telecomunicazioni  per l'ann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90,   concernenti   i   compensi   per   il   lavoro   straordinario, 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nsificazione e di abbinament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La rivalutazione delle indennità e dei compensi indicati nel comma prim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è stabilita nelle seguenti misure lorde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indennità oraria per il servizio prestato dalle ore 21,00 alle ore 7,00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ranta per cento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 compenso per prestazioni di lavoro nelle giornate festive: quaranta per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to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maggiorazione del premio industriale per gli addetti ai servizi di cass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cui all'  articolo  66  del decreto del presidente  della  repubblica 18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ggio 1987, n. 269 : lire 1.400 al giorno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 maggiorazione del premio  industriale per  gli  addetti  ai  servizi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apito ed alla guida di automezzi: lire 1.200 al giorno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) maggiorazione del premio industriale per gli addetti ai turni rotativi: 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re 1.200 al giorno indipendentemente dalla categoria di appartenenza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Le rivalutazioni hanno effetto dall'1 Ottobre 1990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Le competenze accessorie sono corrisposte unitamente allo stipendio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se successivo a quello cui esse si riferiscon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 Con decreto del Ministro  delle  Poste  e  delle  Telecomunicazioni,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rto con i ministri del tesoro e  per la funzione pubblica,  sentite 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zazioni sindacali maggiormente rappresentative, si provvede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   alla   soppressione   del   premio   di   produzione,   incrementand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rispondentemente la "misura base" del premio industriale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 alla rielaborazione  della disciplina  del premio  industriale, tenend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o  delle modifiche apportate  con  il  presente  articolo  e  di quel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tualmente richieste dall'esigenza di armonizzazione  delle diverse voc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 compongono il compenso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alla rideterminazione degli uffici, servizi e settori, nei confronti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i  personale  possa  essere  confermata  l'erogazione   di   compensi 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nsificazione in relazione alla natura dell'attività svolta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30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ilizzazione fondo di incentivazione per l'azienda di stato per  i serviz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ic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Il fondo di incentivazione di cui all'art. 23, relativamente all'aziend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stato per i servizi telefonici,  è destinato, per un importo di lire 2,5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liardi annue,  alla rivalutazione della indennità oraria per  il servizi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tato dalle 21  alle  7,  del compenso  per prestazioni di  lavoro nel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ornate festive e  delle  maggiorazioni  del  premio  industriale  per gl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detti ai servizi di guida, a turni rotativi ed ai servizi di cassa e, ov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corra, al finanziamento della reperibilità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Agli  stessi  fini,  di cui al  comma primo,  sono devolute le seguen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conomie annue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 lire 500  milioni  e 1.000  milioni  per  riduzione  degli stanziamen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critti rispettivamente nei capitoli 104  e 126  dello stato di previsio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spesa dell'azienda di stato per i servizi telefonici per l'anno 1990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rnenti   i  compensi   per  lavoro  straordinario  per   il  persona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ministrativo e tecnico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 lire  1.000  milioni  per  riduzione  degli  stanziamenti  del capitol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rnente il compenso per premio industrial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La rivalutazione delle indennità e dei compensi indicati nel comma prim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è stabilita nelle seguenti misure lorde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 indennità  oraria  per il  servizio prestato dalle ore 21  alle  ore 7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ranta per cento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 compenso per prestazioni di lavoro nelle giornate festive: quaranta per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to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 aumento della maggiorazione del premio  industriale per gli  addetti a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zi di cassa: lire 1.400 al giorno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 aumento della maggiorazione del  premio industriale per  gli addetti a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zi di guida automezzi: lire 1.200 al giorno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 aumento della maggiorazione del premio  industriale per gli  addetti a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rni rotativi:  lire 1.200 al giorno, indipendentemente dalla categoria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artenenza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Le rivalutazioni hanno effetto dall'1 Ottobre 1990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Le competenze accessorie sono corrisposte unitamente allo stipendio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se successivo a quello cui esse si riferiscon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 Con decreto del Ministro  delle  Poste  e  delle  Telecomunicazioni,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rto con i ministri del tesoro e  per la funzione pubblica,  sentite 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zazioni sindacali maggiormente rappresentative, si provvede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   alla   soppressione   del   premio   di   produzione,   incrementand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rispondentemente la "misura base" del premio industriale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 alla rielaborazione  della disciplina  del premio  industriale, tenend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o  delle modifiche apportate  con  il  presente  articolo  e  di quel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tualmente richieste dalla esigenza di armonizzazione delle diverse voc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 compongono il compens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31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remento della retribuzione di anzianità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A  decorrere  dall'1  Ottobre  1990,  per  il  personale  delle aziend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elegrafoniche inquadrato  nelle categorie  VIII  e  IX  la retribuzio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viduale di anzianità di cui al comma primo dell'art.  25 è incrementat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'importo annuo lordo di lire 360.000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32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emblea del personal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Al personale viaggiante  istituzionalmente e  permanentemente applica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ori  dalle  sedi  di  servizio  dove  si  svolge  l'assemblea,  nonchè a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ale degli  uffici locali di  minore entità che,  qualora impedito per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tivi di  servizio,  partecipi  ad altra  assemblea appositamente indetta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ori  dell'orario di  servizio,  e  ciò  sia  documentato,  compete ripos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ensativo  per   la  stessa  durata  dell'assemblea.   Tali  particolar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tuazioni  e  modalità   applicative  verranno  individuate  in   sede 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attazione aziendal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33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gedo ordinari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La disposizione  di  cui all'  art.  4,  comma quarto,  del decreto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idente della Repubblica 23 Agosto 1988, n. 395 , si applicano anche per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tivate esigenze di servizi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Il congedo non accordato o sospeso per esigenze di servizio non può, in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ni caso, essere fruito oltre il 30 Novembr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34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ni derivanti dalla circolazione dei mezzi di traspor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In deroga all'articolo 12, nell'ambito della Amministrazione delle Pos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delle Telecomunicazioni e dell'azienda di stato per i  servizi telefonic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li infortuni in servizio causati da mezzi di trasporto di  proprietà del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ienda o del dipendente continuano ad essere disciplinati dai regi decre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  Giugno 1938,  nn. 1274 e 1275, modificati dalla legge 21 Dicembre 1955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. 1350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Le  aziende postelegrafoniche  sono  autorizzate  a  stipulare apposit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izza assicurativa per i rischi non coperti ai sensi dei  regi decreti 16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ugno 1938, nn. 1274 e 1275, previsti dall'articolo 12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35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ario di servizi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Qualora il dipendente,  raggiunto il proprio ufficio,  sia inviato, per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ti non programmati e non programmabili, in altra sede di lavoro ubicat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o ambito  della circoscrizione  dell'organo di  applicazione,  il temp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corrente per il viaggio di  andata  e per l'eventuale rientro  al propri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fficio è considerato compreso nell'orario di servizi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36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 della repubblica n.  306  del 31  Dicembre 1988, attuativo dell' art. 16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legge  28  Febbraio 1987,  n.  56 , ai fini di assicurare il recapi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corrispondenza postale e telegrafica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39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tazioni portalettere degli uffici local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Il  portalettere  addetto a  zona  di  recapito  con  entità  di lavor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ornaliero,  superiore a  400  punti,  valutata  secondo  i  criteri  ed 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efficienti  stabiliti con il  decreto del Ministro  delle  poste  e del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comunicazioni,  di  concerto  con  il  Ministro  del  tesoro,  previs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ll'art.  13  del  testo unico delle leggi  sull'ordinamento  degli uffic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ali  e delle agenzie postali e telegrafiche  e sullo  stato  giuridico 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ttamento economico del relativo  personale,  approvato  con  decreto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idente della repubblica 9  Agosto 1967, n. 1417, ha titolo, per ciascun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se,  ad un  numero  di  compensi  di  intensificazione  corrispondente a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oziente risultante  dal prodotto  del numero  dei punti  eccedenti  i 4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ornalieri per il  numero  di  giorni  di  effettiva presenza  nel mese in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zio diviso per 60  minuti.  i resti superiori a 30 si arrotondano, per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ccesso, ad un'ora e quelli pari od inferiori a 30 si trascuran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40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ale di scort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Nel settore del recapito la scorta è elevata al 25 per cento entro il 3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ttembre 1990, a condizione che l'operazione trovi esatta compensazione in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tri settori e che non comporti  nuovi oneri;  a tal fine  potranno esser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ilizzate  anche  le  riduzioni   di  assegno   di  cui   al  comma  prim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'articolo 28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41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enso annuale di incentivazio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Le misure dei nuovi stipendi,  negli importi effettivamente corrispos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relazione alla attribuzione degli aumenti di cui agli articoli  24 e 25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nno effetto sul compenso annuale di  incentivazione di cui alla  legge 22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embre 1980, n. 873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42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ttamento di missio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 Le  misure  intere  lorde   dell'indennità  di  cui   al  comma  prim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'articolo 22 sono stabilite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 in lire 40.320 per il personale inquadrato nelle categorie dalla V al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X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 in lire 29.680 per il personale inquadrato nelle categorie dalla I al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43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ale viaggian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A decorrere dall'1  Ottobre 1990,  le indennità di  cui al  comma prim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'  articolo 16  del decreto del Presidente  della Repubblica  6 Gennai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78,  n.  919  , come modificato da ultimo dall'articolo 18 della legge 25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tobre 1989, n. 355, sono così modificate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direttori di treni postali e capiturno: lire 2.250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rimanente personale: lire 2.100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zione I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ale dell'amministrazione autonoma dei monopoli di sta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ll'art. 0044 all'art. 0055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44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mio per l'incremento del rendimento industria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ecorrere dall'1  Ottobre 1990, il premio per l'incremento del rendimen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ustriale di cui alla legge 3 Luglio 1970, n. 483, ed all' art. 130 del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gge 11  Luglio 1980,  n.  312, stabilito nelle misure di cui all' art. 84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 decreto del Presidente della Repubblica 18 Maggio 1987, n. 269 , è così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determinato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 settimane di cinque giorni lavorativi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fica I ...</w:t>
        <w:tab/>
        <w:tab/>
        <w:tab/>
        <w:t>l. 4.28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fica II ...</w:t>
        <w:tab/>
        <w:tab/>
        <w:t>l. 5.67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fica III ...</w:t>
        <w:tab/>
        <w:tab/>
        <w:t>l. 6.45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fica IV ...</w:t>
        <w:tab/>
        <w:tab/>
        <w:t>l. 7.22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fica V ...</w:t>
        <w:tab/>
        <w:tab/>
        <w:tab/>
        <w:t>l. 8.35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fica VI ...</w:t>
        <w:tab/>
        <w:tab/>
        <w:t>l. 9.38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fica VII ...</w:t>
        <w:tab/>
        <w:tab/>
        <w:t>l. 11.22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fica VIII ...</w:t>
        <w:tab/>
        <w:tab/>
        <w:t>l. 15.11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fica IX ...</w:t>
        <w:tab/>
        <w:tab/>
        <w:t>l. 17.55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45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ilizzazione del fondo d'incentivazio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Il fondo d'incentivazione di cui all'articolo 23, per la Amministrazio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noma dei Monopoli di Stato,  per 2,6 miliardi di lire annue è destina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a rivalutazione del premio per l'incremento del rendimento industriale. 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46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ricchimento esperienza professiona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Per il personale dell'amministrazione  autonoma dei  monopoli di stato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li importi di cui all'art.  25,  comma quarto, a decorrere dall'1 Ottobr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90, si aggiungono i seguenti importi annui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elli:  primo - con almeno 5 anni 61.000; con almeno 10 anni 122.000; con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meno 15 anni 182.000; con almeno 20 anni 274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elli:  secondo -  con almeno 5  anni 70.000; con almeno 10 anni 140.000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 almeno 15 anni 209.000; con almeno 20 anni 314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elli:  terzo - con almeno 5 anni 82.000; con almeno 10 anni 164.000; con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meno 15 anni 245.000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 almeno 20 anni 368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elli:  quarto - con almeno 5 anni 93.000; con almeno 10 anni 186.000 con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meno 15 anni 280.000; con almeno 20 anni 419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elli:  quinto -  con almeno 5  anni 105.000; con almeno 10 anni 210.000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 almeno 15 anni 315.000; con almeno 20 anni 472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elli: sesto - con almeno 5 anni 116.000; con almeno 10 anni 232.000; con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meno 15 anni 348.000; con almeno 20 anni 523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elli:  settimo -  con almeno 5 anni 135.000; con almeno 10 anni 271.000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 almeno 15 anni 406.000; con almeno 20 anni 610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elli:  ottavo -  con almeno 5  anni 155.000; con almeno 10 anni 311.000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 almeno 15 anni 466.000; con almeno 20 anni 699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elli:  nono - con almeno 5 anni 181.000; con almeno 10 anni 361.000; con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meno 15 anni 542.000; con almeno 20 anni 813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47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nnità di funzio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Con  decorrenza  1  Ottobre  1990,  la maggiorazione  dell'indennità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zione prevista  dall'  articolo  85  del  decreto  del  Presidente del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ubblica 18  Maggio  1987,  n.  269, è corrisposta anche al personale ch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olge le funzioni di analista di sistema capo reparto,  capo sezione del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zione generale,  capo dei servizi amministrativi e di  segreteria negl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fici  e stabilimenti,  di economo  cassiere,  di  capo  fase  e  di cap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boratorio  di  controllo delle lavorazioni,  di  vice  capo  officina,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ente capo coordinatore e di agente verificatore  titolare, nelle seguen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sure giornaliere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fica V ...</w:t>
        <w:tab/>
        <w:tab/>
        <w:t>l. 2.575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fica VI ...</w:t>
        <w:tab/>
        <w:t>l. 2.887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fica VII ...</w:t>
        <w:tab/>
        <w:t>l. 3.454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Spetta  inoltre,  con medesima  decorrenza  di  cui al  comma primo, a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ale  della  III,  IV,  v  e  vi  qualifica  funzionale  addetto  al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duzione  ed  assistenza  degli  impianti  e  delle  macchine  del  cicl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ttivo  negli opifici e  stabilimenti,  per  le  giornate  di effettiv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icazione, un compenso di lire 1.500 giornalier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Per gli addetti alle confezioni dei sigari a mano di IV e v qualifica 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ggiorazioni sono aumentate di lire 1.000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48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nnità di servizio notturno e festiv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A decorrere dall'1  Ottobre 1990, l'indennità oraria di cui all' art.88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  decreto del Presidente  della Repubblica  18  Maggio  1987,  n. 269, è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determinata in l. 1.800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49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nnità per doppi e tripli turni di lavor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I  nuovi stipendi  tabellari di  cui all'art.  24 non producono effet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ll'indennità di  turno di  cui  agli  articoli  3  e  4  del  decreto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idente  della  repubblica  11  Maggio  1976,  n.  271,  come modifica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ll'art. 12 del decreto del Presidente della Repubblica 10 Aprile 1984, n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1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Le misure delle indennità di cui al comma primo, nei valori espressi in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icazione dell'  art.  12 del decreto del Presidente della Repubblica 1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ile 1984, n. 91 , sono aumentate del 60 per cent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50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nnità rischio e insalubrità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Con decorrenza 1 Ottobre 1990, le indennità giornaliere di rischio e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alubrità previste dal decreto  del Presidente della  Repubblica 3 Apri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81, n. 338, sono così rideterminate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uppo I ...   l. 1.8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uppo II ...  l. 1.62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uppo III ... l. 1.26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uppo IV ...  l. 72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51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nnità per i servizi meccanografic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Con  decorrenza  1  Ottobre 1990,  l'indennità di cui all'  art. 87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reto  del  Presidente  della  Repubblica  18  Maggio  1987,  n.  269,  è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determinata in l. 1.800 giornalier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52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eggio valor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A decorrere dall'1  Ottobre 1990,  l'indennità di cui all'  art. 86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reto del  Presidente  della  Repubblica  18  Maggio  1987,  n.  269  , è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determinata in l. 29.000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53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ssaggi di profilo nell'ambito della stessa qualifica funziona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Il  personale appartenente  a qualifica funzionale  non  superiore al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sta che,  a seguito di  formale disposizione della  direzione generale, è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icato senza demerito  per un  periodo continuativo non  inferiore ad un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no  a profilo diverso della stessa  qualifica funzionale  non richieden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sesso di specifico titolo tecnico professionale può  ottenere, a domand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 semprechè  esista  disponibilità  di  posto,  il  passaggio  nel profil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essionale  applicato,   previo  parere   favorevole  della  commissio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ionale paritetica di cui all'  art.  104  della legge 11 Luglio 1980, n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12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54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uida veicoli a motor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Per esigenze di servizio  connesse all'espletamento urgente  di compi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'istituto,  al personale di  qualsiasi qualifica funzionale  che ne facci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chiesta,  semprechè  in  possesso  dei  requisiti  previsti,  può  esser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ffidata la guida di autovetture della  amministrazione, con l'attribuzio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relativa indennità (gruppo III)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55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tre indennità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Con  decorrenza  1  Luglio 1990,  sono soppresse  l'indennità malarica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risposta in base all'  art. 204 del decreto del Ministro delle Finanze 5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glio 1928  ,  e  l'assegno integrativo ex  caropane  di cui  all' art. 9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timo comma, della legge 8 Aprile 1952, n. 212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zione II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ale dell'azienda nazionale autonoma delle strad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ll'art. 0056 all'art. 0063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56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mio di produzio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A decorrere dall'1  Ottobre 1990,  il premio di produzione  di cui all'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92 del decreto del Presidente della Repubblica 18 Maggio 1987, n. 269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ene così rideterminato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ello primo ...</w:t>
        <w:tab/>
        <w:t>l. 80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ello secondo ...</w:t>
        <w:tab/>
        <w:t>l. 90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ello terzo ...</w:t>
        <w:tab/>
        <w:t>l. 95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ello quarto ...</w:t>
        <w:tab/>
        <w:t>l. 115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ello quinto ...</w:t>
        <w:tab/>
        <w:t>l. 120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ello sesto ...</w:t>
        <w:tab/>
        <w:t>l. 130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ello settimo ...</w:t>
        <w:tab/>
        <w:t>l. 170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ello ottavo ...</w:t>
        <w:tab/>
        <w:t>l. 190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ello nono ...</w:t>
        <w:tab/>
        <w:t>l. 230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57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ricchimento esperienza professiona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A decorrere dall'1  Ottobre 1990,  gli importi di cui  all'articolo 25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a quarto, spettanti ai dipendenti dell'azienda nazionale autonoma del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de sono raddoppiati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58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uida veicoli a motor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 Per  esigenze  di  servizio  connesse   all'espletamento  dei  compi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'istituto,  al personale di  qualsiasi qualifica funzionale  che ne facci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chiesta  può  essere  affidata,   semprechè  in  possesso  dei  requisi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chiesti, la conduzione di autoveicoli e mezzi operativi dell'azienda, con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'attribuzione  della  relativa  indennità   di  rischio.   il  conseguen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vedimento  è  adottato  dai  dirigenti  dei  compartimenti   ed  uffic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iali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59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nnità di turn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A decorrere dall'1  Ottobre 1990, l'indennità di turno di cui all' art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4  del decreto del Presidente della Repubblica 18  Maggio 1987, n. 269 , è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determinata   in  l.   2.800   e  l.  3.600,  rispettivamente  per  turn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eridiani, notturni e festivi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60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nnità di servizio notturno e festiv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A decorrere dall'1  Ottobre 1990,  l'indennità di cui all'  art. 95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reto  del  Presidente  della  Repubblica  18  Maggio  1987,  n.  269,  è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determinata in l. 1.800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61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nnità di maneggio valor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A decorrere dall'1  Ottobre 1990,  l'indennità di cui all'  art. 96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reto  del  Presidente  della  Repubblica  18  Maggio  1987,  n.  269,  è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determinata in l. 29.000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62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nnità per servizi meccanografic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A partire dall'1  Ottobre 1990,  al personale formalmente  assegnato a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tri  meccanografici  ed  elettronici  ed  effettivamente   applicato  a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tivi apparati,  ivi compresi i direttori dei centri,  gli analisti ed 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matori,  nei  limiti  del  contingente  stabilito  con provvedimen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'organo competente,  spetta una indennità giornaliera di lire 1.500 per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ni giornata di effettiva presenza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63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ssaggi di personale nell'ambito della stessa qualifica funziona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Il personale che, con atto formale di data certa, risulti assegnato per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periodo non inferiore  a  tre  anni  a  funzioni  di  differente profil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essionale,   nell'ambito  della   medesima   qualifica   funzionale,  è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quadrato,   a  domanda  e  previo  parere  favorevole  del  consiglio 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ministrazione,    nel   profilo   della   stessa   qualifica   funziona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rispondente alle funzioni esercitate,  semprechè vi sia disponibilità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Per il personale in servizio alla data di entrata in vigore del presen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olamento si prescinde dalla disponibilità dei posti,  nel rispetto del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azione  organica  della qualifica funzionale,  e il termine di  tre ann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isto dal comma primo è ridotto ad un ann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Per coloro che abbiano esercitato  mansioni  di diverso  profilo per un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iodo non inferiore a cinque anni si prescinde anche dal titolo di studi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prio del profilo professionale di inquadrament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zione IV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ale del corpo nazionale dei vigili del fuoc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ll'art. 0064 all'art. 0071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64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nnità di rischi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A decorrere dall'1  Ottobre 1990,  l'indennità di cui all' art. 100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reto  del Presidente  della  Repubblica  18  Maggio  1987,  n.  269  , è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determinata nelle seguenti misure lorde mensili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ello quarto ...</w:t>
        <w:tab/>
        <w:t>l. 310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ello quinto ...</w:t>
        <w:tab/>
        <w:t>l. 360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ello sesto ...</w:t>
        <w:tab/>
        <w:t>l. 450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ello settimo ...</w:t>
        <w:tab/>
        <w:t>l. 540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ello ottavo ...</w:t>
        <w:tab/>
        <w:t>l. 580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ello nono ...</w:t>
        <w:tab/>
        <w:t>l. 630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A decorrere dall'1 Ottobre 1990, per il personale del supporto tecnico 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ministrativo-contabile del corpo le indennità non pensionabili  di cui a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a quarto dell' articolo 100 del decreto del Presidente della Repubblic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 Maggio 1987, n. 269, sono rideterminate nelle seguenti misure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ello primo ...</w:t>
        <w:tab/>
        <w:t>l. 90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ello secondo ...</w:t>
        <w:tab/>
        <w:t>l. 110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ello terzo ...</w:t>
        <w:tab/>
        <w:t>l. 130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ello quarto ...</w:t>
        <w:tab/>
        <w:t>l. 180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ello quinto ...</w:t>
        <w:tab/>
        <w:t>l. 210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ello sesto ...</w:t>
        <w:tab/>
        <w:t>l. 250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ello settimo ...</w:t>
        <w:tab/>
        <w:t>l. 310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ello ottavo ...</w:t>
        <w:tab/>
        <w:t>l. 330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ello nono ...</w:t>
        <w:tab/>
        <w:t>l. 360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le indennità non compete al personale del supporto tecnico-amministrativ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 transita nel ruolo operativo del corp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Ai capi reparto e vice capi reparto del corpo nazionale  dei vigili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oco di vi qualifica funzionale l'indennità di cui al comma  primo compe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a misura di l. 480.000 mensili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Al personale operativo del corpo, per il rischio e la responsabilità per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'intervento,  con almeno 22  o 28 anni di effettivo servizio nel corpo, 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nnità del comma primo è maggiorata  rispettivamente  di  lire  80.000 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0.000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Tali maggiorazioni non competono a coloro che transitano  nei ruoli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pporto tecnico ed amministrativo, mentre competono al personale che vie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pensato dal servizio a seguito di  giudizio  di inidoneità fisica  e ch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n transiti  nei ruoli del  supporto  tecnico  ed amministrativo-contabi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pendentemente dal limite di servizio di cui al comma quart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65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ndo per il miglioramento dei serviz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E'  istituito un fondo alimentato dalla quota pari allo 0,65  per cen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retribuzione  complessiva dell'anno precedente,  nonchè da  una quot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e pari al 60 per cento dei proventi derivanti da servizi di prevenzio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di vigilanza,  forniti dalla amministrazione con  prestazioni fuori degl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ari di lavoro ordinari, straordinari e di turnazioni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Il fondo viene utilizzato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 per compensare  i dipendenti  che  partecipano  alla  realizzazione de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zi di prevenzione e di vigilanza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 per l'incentivazione degli addetti alla formazione  e all'aggiornamen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 personale del corpo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  per   incentivare  la   partecipazione  del  personale  ai   corsi 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giornamento professionale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per compensare la partecipazione a turni di reperibilità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per sviluppare l'attività di studio, ricerca e sperimentazion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Le modalità e i criteri di utilizzazione  del fondo per le  attività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i al  comma secondo sono  definite  in sede di  contrattazione decentrat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ional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I compensi giornalieri per la partecipazione ai turni di reperibilità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i al comma secondo,  lettera d),  sono definiti in sede di contrattazio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ntrata nazionale ed approvati con decreto del presidente  del Consigli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i Ministri,  su proposta  del Ministro  dell'Interno,  di concerto con i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nistro del Tesoro. 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I compensi relativi all'attività di  cui al comma  secondo, lettera a)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o un periodo di avviamento di 6  mesi,  durante i quali sono corrispos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 cadenza trimestrale posticipata, sono attribuiti mensilmente. Art. 66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nnità notturna e festiv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Per il  personale del corpo dei vigili  del fuoco,  a  decorrere dall'1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tobre 1990  l'indennità di cui all'  art.  101 del decreto del Presiden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Repubblica 18 Maggio 1987, n. 269, è determinata in l. 1.800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Per il personale in  turno di  servizio a capodanno,  pasqua, 1 Maggio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rragosto e natale l'indennità di cui al comma primo è di l. 3.600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67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tre indennità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A decorrere dall'1  Ottobre 1990,  le indennità di  cui al  comma prim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'  art. 104 del decreto del Presidente della Repubblica 18 Maggio 1987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.  269,  sono determinate rispettivamente  in l.  2.640.000 e l. 2.280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nue lord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Al personale del corpo nazionale dei  vigili del fuoco  in possesso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evetto di pilota di elicottero o di motorista o specialista di elicotter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 obbligo di volo, in servizio presso gli uffici della direzione genera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 protezione  civile   e   dei   servizi   antincendi   del  minister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'interno, con competenza nello specifico settore della specializzazio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seduta, entro i limiti degli organici predisposti per gli stessi uffici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'indennità di  cui al  comma primo è corrisposta nella misura  del  50 per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t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Con decorrenza 1  Ottobre 1990,  per gli operatori subacquei  di cui a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a secondo dell'art.  104 del decreto del presidente della repubblica 18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ggio  1987,  n.  269,  l'indennità  ivi  prevista  è  determinata  in  l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040.000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68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ttamento di missio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Al personale in  trasferta che,  nella località di missione,  non poss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umare i pasti o pernottare per comprovata esigenza di  servizio compe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'indennità di missione nella misura prevista dal comma  primo dell'art. 22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 presente regolamento per ogni  24  ore frazionabili di permanenza fuor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de,  ai  sensi  della  legge  18  Dicembre  1973,  n.  836,  e successiv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grazioni e  modificazioni.  l'indennità  è  ridotta  del  50  per cen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ora il dipendente  in missione sia tenuto,  a  seguito di provvedimen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'amministrazione,  a fruire  di  vitto e di  alloggio  gratuiti forni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ll'amministrazione medesima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69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s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Il  personale del corpo nazionale dei vigili  del  fuoco  impegnato per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igenze di servizio in corsi di  aggiornamento professionale  della durat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ornaliera non inferiore a 8  ore ha diritto di  usufruire della  mensa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zi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Il personale dei ruoli di  supporto  tecnico e amministrativo-contabi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  effettua  prestazioni lavorative  con orari giornalieri  non inferior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 7  ore continuative con una pausa non superiore ai 60 minuti è ammess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a mensa di servizio. è posta a carico del personale una quota pari al 2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 cento del costo della mensa riferito al personale operativ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70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iplina concorsi intern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Con decreto del Ministro  dell'Interno  sono stabilite  le modalità, 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e d'esame e le prove per l'ammissione ai  profili ai  quali si acced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clusivamente dall'intern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71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ili professional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In sede  di  attuazione  dei nuovi profili professionali  per  il corp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ionale  dei  vigili  del  fuoco  allegati  al  presente  regolamento, i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ale  è inquadrato  con decreto del  Ministro  dell'interno  nei nuov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ili  secondo lo  schema  di corrispondenza e la  declaratoria contenu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e unite tabelle a e b,  che costituiscono parte integrante del presen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olament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Il  personale  delle  ex  carriere  direttive  tecnica  e  sanitaria  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nnico-sportiva,  nei cui confronti hanno  trovato  applicazione  le norm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tive alla nona qualifica funzionale, è inquadrato, rispettivamente, ne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ili  di  ispettore  antincendi  coordinatore,   medico  coordinatore  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pettore ginnico coordinatore della nona qualifica funzional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zione V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ale della cassa depositi e presti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ll'art. 0072 all'art. 0087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72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attazione azienda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La  delegazione  di  parte  pubblica  per  la  contrattazione naziona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iendale  della  cassa  depositi  e  prestiti  è  composta  dal  direttor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erale, che la presiede, e dai due capi-dipartiment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L'accordo aziendale è sottoposto  alla  deliberazione del  consiglio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ministrazione entro 30  giorni  dalla data  di  sottoscrizione  ed è res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ecutivo con provvedimento del direttore general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Lo accordo aziendale potrà definire eventuali momenti di contrattazio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ntrata   territoriale,    stabilendone,   nell'ambito   delle   propri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etenze,  i modi,  i  tempi,  gli ambiti  territoriali,  le materie e 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i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73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mio di produzio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A  decorrere dall'1  Ottobre 1990,  al personale  spetta  un  premio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zione così determinato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 un premio annuo da corrispondere in due rate semestrali, finalizzato a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ggiungimento di  obiettivi fissati di  volta in  volta  dal  consiglio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ministrazione, sentite le organizzazioni sindacali aziendali maggiormen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ppresentative, nella misura annua pari al 10 per cento della retribuzio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nua  lorda (per  12  mesi)  costituita dallo  stipendio  e dall'indennità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grativa  speciale,  in godimento al  31  Dicembre dell'anno precedente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le  premio  viene  corrisposto  in  relazione  al  grado  di  operosità 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dimento e dell'apporto dato alla produzione tenendo conto delle giorna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 effettiva  presenza  utilizzata  per  il  conseguimento   del  proget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iettivo e sulla scelta di criteri  e di standards  stabiliti d'intesa con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  organizzazioni   sindacali   aziendali   maggiormente  rappresentativ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matarie dell'accordo recepito con il presente regolamento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un premio mensile così articolato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ello 1 ... l. 140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ello 2 ... l. 171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ello 3 ... l. 203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ello 4 ... l. 235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ello 5 ... l. 273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ello 6 ... l. 310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I compensi di cui alle lettere a) e b) del comma primo sono corrispos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che  in  relazione alla  quantità  e qualità  di  lavoro,  sulla  base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dards individuali fissati dal consiglio di amministrazione d'intesa con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organizzazioni sindacali aziendali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Le assenze delle quali tener conto per le attribuzioni delle varie par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premio sono quelle previste dal decreto del presidente del Consiglio de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istri 13  Aprile  1984,  che  istituisce il compenso  incentivante per 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pendenti dello stato di  cui  al  comparto  di  contrattazione collettiv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'  art.  2 del decreto del Presidente della Repubblica 5 Marzo 1986, n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8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Con gli stessi  parametri  e  criteri  alla  fine  di  ogni  anno vann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partite,  a favore  del personale che ha  prestato  servizio nello stess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no, tutte le quote di premio mensile e semestrale non erogate rispetto a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e globale teoricamente percepibil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74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nnità di turn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A  decorrere dall'1  Ottobre 1990,  l'indennità  di  turno di  cui all'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colo 108 del decreto del Presidente della Repubblica 18 Maggio 1987, n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9 , viene rideterminata in l. 3.000 e l. 3.600, rispettivamente per turn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eridiani, notturni e festivi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Il personale assegnato ad uffici organizzati su turni  non può esimers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lle  turnazioni,   ferma  restando  la  disposizione  del  comma  second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'art.  108  del decreto del Presidente della Repubblica 18 Maggio 1987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. 269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75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nnità di maneggio valor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A decorrere dall'1  Ottobre 1990,  l'indennità di cui all' articolo 111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 decreto del Presidente  della Repubblica  18  Maggio  1987,  n.  269, è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determinata in lire 29.000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76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nnità per servizi meccanografic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A decorrere dall'1  Ottobre 1990,  l'indennità di cui all' articolo 11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  decreto del Presidente  della Repubblica  18  Maggio  1987,  n. 269, è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determinata in lire 1.500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77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nnità di servizio notturno e festiv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A decorrere dall'1  Ottobre 1990,  l'indennità di cui all' articolo 109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  decreto del Presidente  della Repubblica  18  Maggio  1987,  n. 269, è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determinata in lire 1.800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78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voro straordinari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I  fabbisogni  globali di  ore di  lavoro  straordinario  da utilizzar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'ambito  aziendale sono  determinati,  per periodi non eccedenti l'ann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are, con deliberazione del consiglio di amministrazione, su proposta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ttore   generale,   previa  intesa  con   le  organizzazioni  sindacal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ggiormente rappresentative a livello aziendale, nel limite di spesa annu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i a 135  ore  procapite riferito  ai  dipendenti  presenti  è nel limi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viduale di 220 ore annu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I criteri e i limiti  annui di  utilizzazione individuale delle  ore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voro straordinario sono determinati in sede di accordo aziendal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79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zi sociali ed assistenzial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A livello di contrattazione nazionale aziendale sono fissati i criteri 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li   stanziamenti  a   carico  del  bilancio   dell'istituto,  volti  al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zazione di servizi sociali ed assistenziali, ivi compreso il servizi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mensa da gestire anche secondo le modalità  di cui all'  articolo 31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reto del Presidente della Repubblica 18 Maggio 1987, n. 269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80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ppressione assegno persona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A decorrere dalla data di entrata in  vigore  del presente regolamento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'assegno personale mensile non riassorbibile  di  cui  all'  articolo 106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a primo,  lettera l),  del  decreto del Presidente  della Repubblica 18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ggio  1987,  n.  269,  è soppresso e dello stesso importo è  aumentata 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tribuzione individuale di anzianità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zione V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ale dell'azienda di stato per gli interventi nel mercato agricol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ll'art. 0081 all'art. 0087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81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ndo di incentivazio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 Il  fondo  di  incentivazione  di  cui  all'articolo  23  si  aliment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nualmente  anche  con   il  corrispettivo   di  n.   222  ore  di  lavor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ordinario per ogni dipendente presente al 31 Dicembre 1989, determina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icando gli importi orari validi  alla stessa data.  lo stanziamento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itolo dello stato di previsione è ridotto del pari  importo destinato a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ddetto personal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I piani ed i progetti per l'attuazione dell'intervento incentivante per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 miglioramento dell'efficienza  e  dei  servizi  debbono  riferirsi al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ervazione,  commercializzazione,  distribuzione dei  prodotti agricoli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a attuazione delle direttive e dei regolamenti  comunitari,  nonchè al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tività connesse e presupposte all'assolvimento  dei compiti istituzional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azienda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La  predisposizione dei  progetti  e  la  verifica  dei  risultati son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andati alla contrattazione decentrata nazional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 Alla  realizzazione  dei  piani  e  progetti,  finanziati  dal  fondo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ecipano anche i dipendenti provenienti dai monopoli  di  stato comunqu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 servizio  presso  gli   uffici  dell'azienda   in   forza   di  forma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vediment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Il fondo è finalizzato anche  a  compensare  le  prestazioni  di lavor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ordinario  per  fronteggiare  le  particolari  situazioni  di  attività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'azienda, connesse anche a vacanze di organic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82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mio di incentivazio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A decorrere dall'1 Ottobre 1990, il premio di incentivazione di cui all'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colo 113 del decreto del Presidente della Repubblica 18 Maggio 1987, n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9, è così rideterminato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fica 1 ... l. 135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fica 2 ... l. 155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fica 3 ... l. 190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fica 4 ... l. 210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fica 5 ... l. 235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fica 6 ... l. 265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fica 7 ... l. 305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fica 8 ... l. 370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fica 9 ... l. 415.000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83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nnità di turn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A  decorrere dall'1  Ottobre 1990,  l'indennità  di  turno di  cui all'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colo 114 del decreto del Presidente della Repubblica 18 Maggio 1989, n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9,  viene rideterminata in lire  3.000  e lire 3.600, rispettivamente per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rni pomeridiani, notturni e festivi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84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nnità di servizio notturno e festiv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A decorrere dall'1  Ottobre 1990,  l'indennità di cui all' articolo 115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  decreto del Presidente  della Repubblica  18  Maggio 1987,  n. 269 , è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determinata in lire 1.800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85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zi meccanografic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A decorrere dall'1  Ottobre 1990,  l'indennità di cui all' articolo 116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 decreto del Presidente della Repubblica  18  Maggio 1987, n. 269, vie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determinata in lire 1.500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86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eggio valor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A decorrere dall'1  Ottobre 1990,  l'indennità di cui all' articolo 117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 decreto del Presidente  della Repubblica  18  Maggio  1987,  n.  269, è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determinata in lire 29.000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87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nnità rischi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A decorrere  dall'1  Ottobre  1990,  agli  addetti  al  controllo sul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vorazione del tabacco,  agli addetti ai reparti tipografici,  nonchè agl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detti alla  conduzione  automezzi,  purchè  formalmente assegnati  in vi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inuativa,  compete  l'indennità prevista  dall'  art. 1 del decreto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idente della Repubblica 5  Maggio 1975,  n. 146, negli importi appress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erminati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uppo 1 ... l. 1.8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uppo 2 ... l. 1.62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uppo 3 ... l. 1.26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uppo 4 ... l. 72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o II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posizioni final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ll'art. 0088 all'art. 009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88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me finali di rinvi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Restano  confermate,  ove  non  modificate  o  sostituite  dal presen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olamento,  le  disposizioni  di  cui  ai  decreti  del  Presidente del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ubblica 18 Maggio 1987, n. 269, e 17 settembre 1987, n. 494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89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pertura finanziari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 L'onere  derivante  dalla  applicazione  del  presente  regolamento  è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utato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per il periodo 1988-1990, in complessive lire 707 miliardi, ivi compres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li oneri per arretrati relativi agli anni 1988  e 1989  e al netto di lir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35  miliardi  quale acconto sui  miglioramenti  economici  autorizzato da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reto-legge 24  Luglio 1990,  n.  200 , e di lire 180 miliardi per minor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se derivanti dalla legge 29 Dicembre 1988, n. 554 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 a decorrere dall'anno  1991,  in lire 1.295  miliardi annui al netto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re 180  miliardi per minori spese derivanti dalla detta legge 29 Dicembr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88, n. 554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Il  predetto  onere netto è  così  ripartito,  rispettivamente,  per i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iodo 1988-1990 e per l'anno 1991 e successivi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 azienda  nazionale autonoma delle  strade (ANAS),  lire 26,5 miliardi 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re 48 miliardi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azienda autonoma dei monopoli, lire 32 miliardi e lire 60 miliardi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amministrazione delle poste e delle telecomunicazioni, lire 560 miliar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lire 1.025 miliardi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 azienda di stato per i servizi telefonici,  lire 35  miliardi e lire 64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liardi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 corpo  nazionale dei vigili  del fuoco,  lire  52  miliardi  e  lire 95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liardi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  azienda di stato per gli  interventi nel mercato  agricolo (Aima), lir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,5 miliardi e lire 1 miliardo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) cassa depositi e prestiti, lire 1 miliardo e lire 2 miliardi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All'onere di lire 707 miliardi per l'anno 1990 e di lire 1.295 miliar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nui a decorrere dall'anno 1991,  si provvede,  quanto a lire 350 miliar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  l'anno  1990  ed  a lire  700  miliardi a decorrere dal  1991,  con 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ggiori entrate derivanti dall'adeguamento delle tariffe  postali e quan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lire 357  miliardi per l'anno 1990 ed a lire 595 miliardi a decorrere da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91,  mediante  corrispondente  riduzione dello stanziamento  iscritto su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itolo n.  6868  dello stato di  previsione del ministero  del tesoro per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'anno 1990 a corrispondenti capitoli per gli anni successivi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Il Ministro del Tesoro è autorizzato ad apportare,  con propri decreti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occorrenti variazioni di bilanci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90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ata in vigor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Il presente regolamento entra in vigore  il giorno successivo  a quell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sua pubblicazione nella Gazzetta Ufficiale della repubblica italiana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presente decreto,  munito del  sigillo dello stato,  sarà inserito nel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ccolta ufficiale degli atti normativi della Repubblica Italiana. E' fat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bligo a chiunque spetti di osservarlo e di farlo osservar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o a Roma, addì 4 Agosto 19903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ssig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reotti, Presidente del Consiglio dei Ministr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spari, Ministro per la Funzione Pubblic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li, Ministro del Tesor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ino Pomicino, Ministro del Bilancio e della Programmazione Economic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at Cattin, Ministro del Lavoro e della Previdenza Socia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mmì, Ministro delle Poste e delle Telecomunicazion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ica, Ministro delle Finanz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ndini, Ministro dei Lavori Pubblic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va, Ministro dell'Intern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ccomandi, Ministro dell'Agricoltura e delle Fores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o, il Guardasigilli: Vassall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strato alla Corte dei Conti il 15 Novembre 199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ti di Governo,  Registro n.  82,  foglio n. 2, con riserva ai sensi del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iberazione delle sezioni riunite n. 74/S.R./e dell'8 Novembre 199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bella 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ili  professionali del personale del  corpo  nazionale  dei  vigili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oc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arte di testo non memorizzata)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bella b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ili professionali del corpo nazionale dei vigili del fuoc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arte di testo non memorizzata)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rto del personale delle aziende e delle Amministrazioni dello Stato ad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dinamento autonom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rt. 5 - D.P.R. 68/1986)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dice di autoregolamentazione dell'esercizio del diritto di scioper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ederazioni       sindacali:        CGIL        -CISL       -UIL       -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DA-CISAL-CISNAL-CONFSAL-CONFEDIR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sto formato da complessivi articoli: 0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zazioni  sindacali:   CGIL  -CISL  -UIL  -R.S.B./Vigili   del  Fuoc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stat/CONFEDIR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sottoscritte organizzazioni sindacali al fine di  tutelare gli interess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essionali collettivi dei lavoratori  nel quadro di una  sempre maggior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tenzione alle esigenze della collettività,  per attenuarne i disagi ed a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e precipuo di offrire ai cittadini la possibilità di usufruire, anche in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casione  di controversie sindacali,  dei servizi pubblici  essenziali n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spetto dei diritti costituzionalmente  garantiti,  presentano il seguen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dice di autoregolamentazione del diritto di sciopero in  attuazione del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me contenute nella legge  n.  93/1983  e sulla base del D.P.R. 23 Agos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88, n. 395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le  tutela  potrà essere  maggiormente assicurata e tali  disagi potrann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teriormente diminuire con un raffreddamento delle eventuali controversie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 il quale,  oltre alle procedure previste  dall'art.  21 del decreto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idente della Repubblica n.  13/1986,  è indispensabile che da parte de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onsabili   politici  ed  amministrativi   delle   singole   aziende  ed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ministrazioni  dello   stato  ad  ordinamento  autonomo   siano  adotta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ortamenti corretti nelle relazioni  sindacali e coerenti  con le intes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ttoscritt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mess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nto 1.0 - Il diritto di sciopero sancito dall' art. 40 della costituzio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stituisce una libertà fondamentale di ciascun lavorator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nto 2.0  -  Le organizzazioni sindacali sopra specificate si impegnano ad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servare il presente codice,  nell'ambito del comparto del personale del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iende e delle amministrazioni dello stato ad  ordinamento  autonomo, com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ito nell'  art.  5 del decreto del Presidente della Repubblica 5 Marz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86, n. 68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nto 3.0  -  Il presente codice non si applica - oltre che nei casi in cu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ssero in  gioco i valori  fondamentali delle libertà  civili e sindacali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democrazia e  della pace -  nelle vertenze di carattere  generale ch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essano la generalità del mondo del lavor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nto 4.0  -  Si conferma il termine di preavviso di quindici giorni di cu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'art.  11,  comma quinto,  lettera a), legge n. 93/1983. Nel periodo ch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corre  tra  il  giorno  della  proclamazione  e  la  data  dell'azio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lettiva di  astensione  dal lavoro,  si attiveranno le  procedure di cu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 disposizioni  contenute nel capo  vi del decreto  del Presidente del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ubblica n.  13/1986  e  di  quelle  definite  dai  singoli  contratti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rt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nto 5.0  -  Gli scioperi  di  qualsiasi genere  dichiarati o  in corso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fettuazione  saranno  immediatamente  sospesi  in  caso   di  avvenimen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ccezionali di particolare gravità o di calamità naturali che richiedono 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a dei servizi di soccorso, di assistenza, di ripristino delle condizion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normalità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no pertanto esclusi dagli scioperi i periodi interessati da interventi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ste  proporzioni richiedenti l'opera degli addetti  ai  vari  servizi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rto aziende e quelli  relativi  alle  cinque giornate che  precedono 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guono la pasqua e le festività natalizie, nonchè la settimana che preced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 quella  seguente  la  scadenza delle  consultazioni elettorali, europee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ionali, regionali, amministrative generali e referendari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oltre  per il  personale P.T.  e ASST  gli scioperi  sono  esclusi dal 17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embre al 7 Gennai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 il personale dell'ANAS per quanto  attiene al trasporto  stradale e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po nazionale dei vigili del fuoco per quanto concerne quello  aereo son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tresì esclusi gli scioperi nei periodi compresi fra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l 17 Dicembre ed il 7 Gennaio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l 26 Giugno ed il 4 Luglio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l 28 Luglio ed il 3 Agosto ;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l 10 Agosto ed il 5 Settembr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l 30 Ottobre ed il 5 Novembr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tta eccezione per gli scioperi generali di carattere nazionale, regiona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territoriale,  saranno  evitati  scioperi  concomitanti  di  più compar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essati al trasporto aereo, marittimo, ferroviari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nto  6.0  -  Il  concreto  esplicarsi dell'esercizio di  sciopero non può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sere  finalizzato  ad  impedire  l'esercizio  di  potestà   politiche  ed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ministrative degli organi  istituzionali delle amministrazioni o  enti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ppartenenza. 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nto 7.0 - Ogget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 titolarità  a  dichiarare,  sospendere,  revocare  gli  scioperi  è 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clusiva  competenza  delle strutture nazionali  di  categoria  per quell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ionali  ovvero  delle  strutture  regionali  di  categoria   per  quell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onali  ovvero  delle strutture  territoriali  di  categoria  per quell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ali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     gli     scioperi    aziendali    ovvero     per    singola    unità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ministrativa-produttiva  la  titolarità  dell'esercizio  del  diritto 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iopero è di competenza delle strutture aziendali e territoriali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proclamazione dell'azione di sciopero avviene d'intesa con  le struttur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e organizzazioni confederali (orizzontali)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 proclamazione  degli  scioperi  relativi  alle  vertenze  nazionali 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rto  sarà  comunicata  alla  presidenza  del Consiglio dei  Ministri -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partimento della funzione pubblica,  alle aziende ed alle Amministrazion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o Stato ad ordinamento autonomo di cui  all'art.  5 del D.P.R. 68/86 ed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 ministeri interessati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 proclamazione  di  scioperi  relativi  a   vertenze  di  contrattazion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ionale di  aziende  o  di  Amministrazioni  dello  Stato  ad ordinament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nomo sarà comunicata all'amministrazione con cui si ha  la vertenza, a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tivo  ministero  interessato  ed  alla  presidenza  del  Consiglio  de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istri - dipartimento della funzione pubblica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proclamazione di scioperi relativi a vertenze di  livello territoriale 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posto di  lavoro  sarà  comunicata  alle  controparti con cui  si  ha 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tenza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nto 8.0  -  In ogni caso il primo sciopero per qualsiasi tipo di vertenz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n può superare, anche nelle strutture complesse ed organizzate per turni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durata di un'intera giornata aziendale (24 ore)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nto 9.0  - Eventuali scioperi successivi al primo non possono superare 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8 ore consecutiv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  caso  di  scioperi  della  durata  inferiore  alla  giornata azienda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'azione si svolge in un unico e continuativo periodo, riferito a ciascun 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rno di lavor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nto 10.0  -  Per le vertenze  che interessano più unità  produttive dell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sso  posto di  lavoro  ovvero  più  profili  professionali  sono esclus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ioperi  articolati  per singola unità produttiva  o  per  singolo profil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essional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ante il periodo compreso tra il giorno della proclamazione e  la data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fettuazione  dello  sciopero  dovranno  essere   attivate   le  procedur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enute  nel titolo  vi  del decreto del Presidente  della  Repubblica n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/1986 e nel contratto di comparto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ogni caso  l'attivazione di tali procedure non interrompe  i  termini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avviso dell'azione sindacale proclamata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nto  11.0  -  Alla cittadinanza  va  data  notizia all'atto  stesso del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lamazione  di  sciopero,  divulgando anche per iscritto  i motivi  ed 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enuti  dell'azione  collettiva.   L'effettuazione  di  ogni  azione 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tutela collettiva deve aver riguardo alla sicurezza  dei cittadini, de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pendenti,  degli impianti e dei mezzi messi a disposizione della pubblic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ministrazion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me final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nto 12.0  -  Il presente codice vincola le strutture sindacali a  tutti 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elli di ciascuna organizzazione firmataria ed i lavoratori iscritti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ni comportamento difforme  costituisce violazione  dei rispettivi statut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organizzazione ed è, come tale, soggetto alle relative sanzioni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nto 13.0 - Il presente codice di autoregolamentazione ha validità fino a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e della vigenza contrattuale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ederazioni sindacal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G.I.L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I.S.L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.I.L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I.D.A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I.S.N.A.L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I.S.A.L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.S.A.L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e.DIR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zazioni sindacal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G.I.L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I.S.L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.I.L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.S.B./Vigili del Fuoc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stat/CONFEDIR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unicato relativo al decreto del Presidente della Repubblica 4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osto 1990,  n.  335,  recante regolamento per il recepimento  delle norm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sultanti dalla disciplina  prevista  dall'accordo  del  10  Febbraio 199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rnente il personale del comparto  delle aziende  delle Amministrazion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o  Stato ad  ordinamento autonomo  di  cui all'art.  5  del decreto d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idente della Repubblica  5  Marzo 1986,  n. 68. (decreto pubblicato nel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pplemento ordinario n.  73  alla Gazzetta Ufficiale - serie generale - n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1 del 20 novembre 1990)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'art.  24  del  decreto citato  in  epigrafe,  alla pag.  15 della sopr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cata Gazzetta Ufficiale, le disposizioni dei commi 7 e 8 sono unificat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conseguentemente il n.  8 è soppresso. Pertanto il comma 7 risulta esser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seguente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7.    Ai    dipendenti   dell'Amministrazione   delle   Poste    e   dell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comunicazioni,  dell'Azienda di Stato per i Servizi  Telefonici e dell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ssa Depositi e Prestiti,  inquadrati nel IV,  V e VI livello retributivo,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etono i seguenti valori stipendiali annui lordi: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egoria o qualifica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 . . . . . . . . . .. . . . . . l. 9.566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. . . . . . . . . . . . . . . . l. 10.734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 . . . . . . . . . . . . . . .  l. 11.715.000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personale del corpo nazionale dei vigili del fuoco,  capo reparto e vice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o  reparto di  sesta qualifica funzionale,  compete  uno stipendio annuo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rdo di  l.  12.500.000.  ai dipendenti  indicati  nel presente  comma gl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menti stipendiali sono corrisposti alle scadenze e con  le proporzioni di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i ai commi 3, 4, 5 e 6.".</w:t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.U. 20.11.1992 n. 274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9999" stroked="f" o:allowincell="f" style="position:absolute;margin-left:-56.1pt;margin-top:314.85pt;width:592.25pt;height:91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conapo.it" trim="t" style="font-family:&quot;Times New Roman&quot;;font-size:1pt"/>
          <v:fill o:detectmouseclick="t" type="solid" color2="#666666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22:46:00Z</dcterms:created>
  <dc:creator>R</dc:creator>
  <dc:description/>
  <dc:language>en-US</dc:language>
  <cp:lastModifiedBy>R</cp:lastModifiedBy>
  <dcterms:modified xsi:type="dcterms:W3CDTF">2002-02-10T23:02:00Z</dcterms:modified>
  <cp:revision>5</cp:revision>
  <dc:subject/>
  <dc:title>Decreto del Presidente della Repubblica 4 Agosto 1990, n</dc:title>
</cp:coreProperties>
</file>